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Start w:id="6" w:name="_MON_1505217754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89901485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ід 29 серпня 2019 року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6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</w:tblGrid>
      <w:tr>
        <w:trPr>
          <w:trHeight w:val="1433" w:hRule="atLeast"/>
        </w:trPr>
        <w:tc>
          <w:tcPr>
            <w:tcW w:w="610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зробку цифрової (векторної)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ртографічної основи на територі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тагамлицького старостинського округ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 Новий Тагамлик, Козельщина, Огуївк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не  Машівської селищної ради, Машівськ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у, Полтавської області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Керуючись ст.26 Закону України «Про місцеве самоврядування в Україні», ст. 16 Закону України «Про регулювання містобудівної діяльності», Порядком розроблення містобудівної документації, Законом України «Про захист економічної конкуренції» та враховуючи рішення п’ятнадцятої сесії селищної ради сьомого скликання </w:t>
      </w:r>
      <w:r>
        <w:rPr>
          <w:bCs/>
          <w:sz w:val="28"/>
          <w:lang w:val="uk-UA"/>
        </w:rPr>
        <w:t>від  21 березня 2019 року «</w:t>
      </w:r>
      <w:r>
        <w:rPr>
          <w:sz w:val="28"/>
          <w:szCs w:val="28"/>
          <w:lang w:val="uk-UA"/>
        </w:rPr>
        <w:t xml:space="preserve">Про утворення </w:t>
      </w:r>
      <w:r>
        <w:rPr>
          <w:color w:val="000000"/>
          <w:sz w:val="28"/>
          <w:szCs w:val="28"/>
          <w:lang w:val="uk-UA"/>
        </w:rPr>
        <w:t>конкурсної комісії щодо відбору виконавців робіт із землеустрою, оцінки земель та визначення виконавця земельних торгів на конкурентних засадах»,</w:t>
      </w:r>
      <w:r>
        <w:rPr>
          <w:sz w:val="28"/>
          <w:lang w:val="uk-UA"/>
        </w:rPr>
        <w:t xml:space="preserve"> рекомендації</w:t>
      </w:r>
      <w:r>
        <w:rPr>
          <w:sz w:val="28"/>
          <w:szCs w:val="28"/>
          <w:lang w:val="uk-UA"/>
        </w:rPr>
        <w:t xml:space="preserve">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tabs>
          <w:tab w:val="clear" w:pos="708"/>
          <w:tab w:val="left" w:pos="3630" w:leader="none"/>
        </w:tabs>
        <w:spacing w:lineRule="auto" w:line="12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84" w:firstLine="360"/>
        <w:jc w:val="both"/>
        <w:rPr/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>З метою організації розробки генерального плану та плану зонування сіл Новий Тагамлик, Козельщина, Огуївка, Вільне Машівської селищної ради, Машівського району, Полтавської області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Розробити цифрову (векторну) картографічну основу масштабу 1:2000 на територію сіл Новий Тагамлик, Козельщина, Огуївка, Вільне Машівської селищної ради, Машівського району, Полтавської області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у встановленому законодавством порядку розробника цифрової (векторної) картографічної основи масштабу 1:2000 на територію сіл Новий Тагамлик, Козельщина, Огуївка, Вільне Машівської селищної ради, Машівського району, Полтавської області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Контроль за виконання цього рішення покласти на постійну комісію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    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58:00Z</dcterms:created>
  <dc:creator>Admin</dc:creator>
  <dc:description/>
  <cp:keywords/>
  <dc:language>en-US</dc:language>
  <cp:lastModifiedBy>Сергій Мороз</cp:lastModifiedBy>
  <cp:lastPrinted>2019-08-29T16:34:00Z</cp:lastPrinted>
  <dcterms:modified xsi:type="dcterms:W3CDTF">2019-08-30T07:27:00Z</dcterms:modified>
  <cp:revision>26</cp:revision>
  <dc:subject/>
  <dc:title>ПРОЕКТ</dc:title>
</cp:coreProperties>
</file>