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9934983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фермер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тяш С.О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розглянувши  заяву від 12.06.2019р. гр. Матяш Сергія Олександровича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7 (Витяг з Державного земельного кадастру про земельну ділянку  НВ-53046235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7" w:name="_Hlk22715183"/>
      <w:bookmarkEnd w:id="7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Матяш С.О.</w:t>
      </w:r>
      <w:r>
        <w:rPr>
          <w:sz w:val="28"/>
          <w:lang w:val="uk-UA"/>
        </w:rPr>
        <w:t>»;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8" w:name="_Hlk22715183"/>
      <w:bookmarkStart w:id="9" w:name="_Hlk22715183"/>
      <w:bookmarkEnd w:id="9"/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7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Матяш Сергію Олександ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7, яка розташована на території Машівської селищної ради Машівського району  Полтавської 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Матяш С.О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0:00Z</dcterms:modified>
  <cp:revision>198</cp:revision>
  <dc:subject/>
  <dc:title/>
</cp:coreProperties>
</file>