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7pt;height:47.85pt" filled="f" o:ole="">
            <v:imagedata r:id="rId3" o:title=""/>
          </v:shape>
          <o:OLEObject Type="Embed" ProgID="" ShapeID="ole_rId2" DrawAspect="Content" ObjectID="_21082404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Cs w:val="32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евʼ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4 червня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изнання дебіторської  заборгова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надійною та надання  дозволу на її спис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 балансу Машівської селищної ради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підпунктом 14.1.11 статті 14 Податкового кодексу України, статтею 43 Закону України “Про місцеве самоврядування в Україні”, наказами Міністерства фінансів України № 879 від 02.09.2014 року "Про затвердження Положення про інвентаризацію активів та зобов'язань", № 1219 від 29.12.2015 року "Про порядок застосування Плану рахунків бухгалтерського обліку в державному секторі", № 372 від 02.04.2014 року "Про затвердження Порядку бухгалтерського обліку окремих активів та зобов'язань бюджетних установ та внесення змін до деяких нормативно-правових актів з бухгалтерського обліку бюджетних установ", листом Національного банку України від 16.04.2009 року № 44-012/4506 "Про виключення банку "Україна" з Державного реєстру банків", </w:t>
      </w:r>
      <w:r>
        <w:rPr>
          <w:sz w:val="28"/>
          <w:szCs w:val="28"/>
          <w:lang w:val="uk-UA"/>
        </w:rPr>
        <w:t xml:space="preserve">враховуючи  рекомендації і пропозиції постійної депутатської комісії з </w:t>
      </w:r>
      <w:r>
        <w:rPr>
          <w:rFonts w:cs="Arial"/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</w:t>
      </w:r>
      <w:r>
        <w:rPr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елищна рад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ind w:firstLine="3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</w:t>
      </w:r>
      <w:r>
        <w:rPr>
          <w:color w:val="000000"/>
          <w:spacing w:val="-2"/>
          <w:sz w:val="28"/>
          <w:szCs w:val="28"/>
          <w:lang w:val="uk-UA"/>
        </w:rPr>
        <w:t xml:space="preserve">1. Визнати безнадійною </w:t>
      </w:r>
      <w:r>
        <w:rPr>
          <w:sz w:val="28"/>
          <w:szCs w:val="28"/>
          <w:lang w:val="uk-UA"/>
        </w:rPr>
        <w:t>дебіторську заборгованість в сумі 266,15 грн. (Двісті шістдесят шість гривень п'ятнадцять копійок), що утворилася в 2001 році по коштах місцевого бюджету за ліквідованим Акціонерним комерційним агропромисловим банком «Україна» відповідно до Постанови Правління  Національного банку України від 16.07.2001 року № 246 «Про відкликання банківської ліцензії та ліквідацію з 16 липня 2001року Акціонерного комерційного агропромислового банку «Україн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Головному бухгалтеру селищної ради списати безнадійну дебіторську заборгованість ліквідованого банку "Україна" в сумі 266,15 грн. (Двісті шістдесят шість гривень п'ятнадцять копійок) за спеціальним фондом. 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3.Контроль за виконанням даного рішення покласти на </w:t>
      </w:r>
      <w:r>
        <w:rPr>
          <w:sz w:val="28"/>
          <w:szCs w:val="28"/>
          <w:lang w:val="uk-UA"/>
        </w:rPr>
        <w:t xml:space="preserve">постійну депутатську комісію з </w:t>
      </w:r>
      <w:r>
        <w:rPr>
          <w:rFonts w:cs="Arial"/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TextBody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Селищний голова                                                                       М.І.Кравченко </w:t>
      </w:r>
      <w:bookmarkStart w:id="6" w:name="o10"/>
      <w:bookmarkEnd w:id="6"/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8"/>
      <w:szCs w:val="28"/>
      <w:lang w:val="uk-UA" w:bidi="ar-SA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bCs/>
      <w:sz w:val="32"/>
      <w:szCs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30:00Z</dcterms:created>
  <dc:creator>User</dc:creator>
  <dc:description/>
  <cp:keywords/>
  <dc:language>en-US</dc:language>
  <cp:lastModifiedBy>dilovod</cp:lastModifiedBy>
  <cp:lastPrinted>2018-07-23T11:09:00Z</cp:lastPrinted>
  <dcterms:modified xsi:type="dcterms:W3CDTF">2020-06-22T06:09:00Z</dcterms:modified>
  <cp:revision>8</cp:revision>
  <dc:subject/>
  <dc:title>проект</dc:title>
</cp:coreProperties>
</file>