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76511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у зв'язку з необхідністю повторного розгляду та на підставі повторної заяви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гр. Плотнікову Дмит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,  на розроблення проекту землеустрою щодо відведення земельної ділянки у власність орієнтовною площею 1,14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8-30T10:37:00Z</cp:lastPrinted>
  <dcterms:modified xsi:type="dcterms:W3CDTF">2020-08-05T06:23:00Z</dcterms:modified>
  <cp:revision>226</cp:revision>
  <dc:subject/>
  <dc:title/>
</cp:coreProperties>
</file>