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95865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9 серпня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Машівської селищної ради на зам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«Нове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будівництво вуличного електроосвіт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від КТП-129 с. Вільне по вул. І.Решітника та І. Франка» 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замовлення проектно-кошторисної документації «Нове будівництво вуличного електроосвітлення від КТП-129 с. Вільне по вул. І. Решітника та І. Франка»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4:00Z</dcterms:created>
  <dc:creator>user</dc:creator>
  <dc:description/>
  <cp:keywords/>
  <dc:language>en-US</dc:language>
  <cp:lastModifiedBy>dilovod</cp:lastModifiedBy>
  <cp:lastPrinted>2019-08-28T13:34:00Z</cp:lastPrinted>
  <dcterms:modified xsi:type="dcterms:W3CDTF">2019-08-28T10:34:00Z</dcterms:modified>
  <cp:revision>14</cp:revision>
  <dc:subject/>
  <dc:title>    МАШІВСЬКА СЕЛИЩНА РАДА ПОЛТАВСЬКОЇ ОБЛАСТІ</dc:title>
</cp:coreProperties>
</file>