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6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 сесії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ої ради восьмого скликанн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бюджетних установ та закладів, забезпечення діяльності яких буде здійснюватись з бюджету Машівської селищн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 2022 ро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Машівський трудовий архів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а лікарня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ий Центр первинної медико-санітарної допомоги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Територіальний центр соціального обслуговування (надання соціальних послуг) Машівської селищної рад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оціальних служб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зилівщинський заклад дошкільної освіти «Ромаш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вський заклад дошкільної освіти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манівський заклад дошкільної освіти (ясла-садок) «Ластів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ий заклад дошкільної освіти (ясла-садок) «Калин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1 «Малят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2 «Сонеч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3 «Колоб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4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Абрамів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Базилівщин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Дмитр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Кошман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Маш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Новотагамлиц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Сахнівщинська гімназія Машівської селищної ради Полтавської області  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Селещин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позашкільний навчальний заклад «Машівська дитячо-юнацька спортивна школ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тодично-сервісний цен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рупа з централізованого господарського забезпеч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Інклюзивно-ресурсний центр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Відділ культури та мистецт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діл культури та мистецт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Машівська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яча шко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стетичного виховання» Машівської селищної ради Полта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ий заклад «Центральна публічна бібліоте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а установа «Машівський народний краєзнавчий музей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мунальна установ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народний історичний муз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Будинок культури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ро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ашівське житлово-комунальне господарств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27:00Z</dcterms:created>
  <dc:creator>Server</dc:creator>
  <dc:description/>
  <cp:keywords/>
  <dc:language>en-US</dc:language>
  <cp:lastModifiedBy>Дахно Л.М.</cp:lastModifiedBy>
  <dcterms:modified xsi:type="dcterms:W3CDTF">2021-12-21T06:17:00Z</dcterms:modified>
  <cp:revision>12</cp:revision>
  <dc:subject/>
  <dc:title/>
</cp:coreProperties>
</file>