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6086596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Чирва С.В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Чирви Світлани Валеріївни, яка просить  поновити договір оренди землі від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січня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895 га, кадастровий номер 5323055100:30:001:040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72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26 січня 2015 року (державна реєстрація від 04.02.2015р. № запису про інше речове право 8602440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895га, кадастровий номер 5323055100:30:001:0409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72 терміном на 5 (п'ять) років та укласти додаткову угоду про поновлення договору оренди землі з ФОП Чирва С.В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0.02.2020 року – нормативно грошова оцінка становить 458790 грн.6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Чирві Світлані Валеріївні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45:00Z</cp:lastPrinted>
  <dcterms:modified xsi:type="dcterms:W3CDTF">2020-03-04T13:46:00Z</dcterms:modified>
  <cp:revision>224</cp:revision>
  <dc:subject/>
  <dc:title>    МАШІВСЬКА СЕЛИЩНА РАДА ПОЛТАВСЬКОЇ ОБЛАСТІ</dc:title>
</cp:coreProperties>
</file>