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9793684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04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Лавронової Ю.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розглянувши заяву гр. Лавронової Юлії Вікторівни зареєстрована в смт.Машівка, вул.Леніна,  б.135, кв.3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Лавроновій Юлії Вікторівні зареєстрована в смт.Машівка, вул.Леніна,  б.135, кв.35,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0:00Z</dcterms:modified>
  <cp:revision>264</cp:revision>
  <dc:subject/>
  <dc:title/>
</cp:coreProperties>
</file>