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0953042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0 / 9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адовік Т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овік Тетян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2 (Витяг з Державного земельного кадастру про земельну ділянку НВ- від 07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2, яка розташована в смт. Машівка, вул. Нестерця,17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адовік Тетяні Миколаї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2, яка розташована в смт. Машівка, вул. вул. Нестерця,17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адовік Т.М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7-05T05:37:00Z</dcterms:modified>
  <cp:revision>213</cp:revision>
  <dc:subject/>
  <dc:title/>
</cp:coreProperties>
</file>