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8721595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адовій Т.А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Садової Тетяни Анатол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5 кв.27 про вилучення земельної ділянки площею 0,10 га для ведення особистого селянського господарства на території Машівської селищної ради ( біля садка Паржина О.О.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Садовій Тетяні Анатол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5 кв.27, право  користування земельною ділянкою площею 0,10 га для ведення особистого селянського господарства на території Машівської селищної ради ( біля садка Паржина О.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08-30T05:55:00Z</dcterms:modified>
  <cp:revision>163</cp:revision>
  <dc:subject/>
  <dc:title/>
</cp:coreProperties>
</file>