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104549548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шіст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17 тра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господарства гр. Буханченку А.І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Буханченка Артема Івановича, учасника АТО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живає в смт Машівка, вул. Гоголя, 7, кв. 1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2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Буханченку Артему Іван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живає в смт Машівка, вул. Гоголя, 7, кв. 1 на розроблення проекту землеустрою щодо відведення земельної ділянки у власність орієнтовною площею 2,00 га ріллі земель сільськогосподарського призначення  комунальної власності для ведення особистого селянського господарств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елищний голова                                                  М.І.Кравченко 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4-16T11:11:00Z</cp:lastPrinted>
  <dcterms:modified xsi:type="dcterms:W3CDTF">2019-05-20T05:03:00Z</dcterms:modified>
  <cp:revision>176</cp:revision>
  <dc:subject/>
  <dc:title/>
</cp:coreProperties>
</file>