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105782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ханченку А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ханченка Артема Іва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Гоголя, 7, кв. 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ханченку Артем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 смт Машівка, вул. Гоголя, 7, кв. 1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М.І.Кравченко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1:00Z</cp:lastPrinted>
  <dcterms:modified xsi:type="dcterms:W3CDTF">2019-05-20T05:03:00Z</dcterms:modified>
  <cp:revision>176</cp:revision>
  <dc:subject/>
  <dc:title/>
</cp:coreProperties>
</file>