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4543605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24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Тепайкіна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Тепайкіної Наталії Володими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атросова,21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0,30 га для ведення особистого селянського господарства, яка знаходиться в с. Селе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Тепайкіній Наталії Володими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атросова,21 на розроблення проекту землеустрою щодо відведення земельної ділянки у власність орієнтовною площею 0,30 га земель сільськогосподарського призначення комунальної власності для ведення особистого селянського господарства,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1T15:53:00Z</cp:lastPrinted>
  <dcterms:modified xsi:type="dcterms:W3CDTF">2020-06-25T06:36:00Z</dcterms:modified>
  <cp:revision>198</cp:revision>
  <dc:subject/>
  <dc:title/>
</cp:coreProperties>
</file>