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4976551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9 жовт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дб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а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uk-UA"/>
        </w:rPr>
        <w:t xml:space="preserve"> дітей-сиріт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сіб з їх числа за рахунок субвен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Житловим Кодексом Української РСР,</w:t>
      </w:r>
      <w:r>
        <w:rPr>
          <w:sz w:val="28"/>
          <w:szCs w:val="28"/>
          <w:lang w:val="uk-UA"/>
        </w:rPr>
        <w:t xml:space="preserve"> Законом України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“Про житловий фонд соціального призначення”, </w:t>
      </w:r>
      <w:r>
        <w:rPr>
          <w:sz w:val="28"/>
          <w:szCs w:val="28"/>
          <w:lang w:val="uk-UA"/>
        </w:rPr>
        <w:t xml:space="preserve">п.30 ч.1 ст.26, п.16 ч.4 ст.42, ст 60 Закону України “Про місцеве самоврядування в Україні”, ч.3 ст.2 Закону України «Про публічні закупівлі»,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Постановою Кабінету Міністрів України від 15 листопада 2017 року №877 «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рішення виконавчого комітету Машівської селищної ради від 13 вересня 2018 року № 107 "</w:t>
      </w:r>
      <w:r>
        <w:rPr>
          <w:sz w:val="28"/>
          <w:szCs w:val="28"/>
          <w:lang w:val="uk-UA"/>
        </w:rPr>
        <w:t xml:space="preserve">Про використання наданої субвенції з державного бюджету місцевим бюджетам на придбання у 2018 році житла для дітей-сиріт, осіб з їх числа", рішенням десятої позачергової сесії Машівської селищної ради сьомого скликання від 19 лютого 2018 року «Про внесення змін до бюджету об'єднаної територіальної селищної громади на 2018 рік», враховуючи </w:t>
      </w:r>
      <w:r>
        <w:rPr>
          <w:rStyle w:val="Style15"/>
          <w:color w:val="000000"/>
          <w:lang w:val="uk-UA" w:eastAsia="uk-UA"/>
        </w:rPr>
        <w:t xml:space="preserve">рішення постійної комісії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rStyle w:val="Style15"/>
          <w:color w:val="000000"/>
          <w:lang w:val="uk-UA"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: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дбати, відповідно до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Постанови Кабінету Міністрів України від 15 листопада 2017 року №877 «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</w:t>
      </w:r>
      <w:r>
        <w:rPr>
          <w:sz w:val="28"/>
          <w:szCs w:val="28"/>
          <w:lang w:val="uk-UA"/>
        </w:rPr>
        <w:t xml:space="preserve">за рахунок субвенції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з державного бюджету в сумі </w:t>
      </w:r>
      <w:r>
        <w:rPr>
          <w:rStyle w:val="Rvts9"/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lang w:val="uk-UA"/>
        </w:rPr>
        <w:t>08 918,00 грн. (триста вісім тисяч дев'ятсот вісімнадцять гривень 00 копійок), житло у приватну власність Раточки Анастасії Михайлівни дитини сироти, особи з їх числа, яка перебуває на квартирному обліку при виконавчому комітеті селищної ради, об’єкт нерухомого майна: Однокімнатну квартиру загальною площею 36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19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смт. Машівка вулиця Незалежності, 131 кв. № 51, Машівський район Полтавська область вартість об’єкту закупівлі згідно звіту про оцінку майна – 299 400,00 грн., та компенсувати власнику житла витрати пов'язані з купівлею, оформленням права власності на житло та сплатою податків, зборів, інших платежів, накладенням заборони на продаж квартири, в межах коштів наданої  субвенції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2. Доручити селищному голові укласти договір купівлі-продажу квартир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по </w:t>
      </w:r>
      <w:r>
        <w:rPr>
          <w:sz w:val="28"/>
          <w:szCs w:val="28"/>
          <w:lang w:val="uk-UA"/>
        </w:rPr>
        <w:t>виконан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ого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lang w:val="uk-UA" w:eastAsia="uk-UA"/>
        </w:rPr>
        <w:t xml:space="preserve">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текст Знак1"/>
    <w:basedOn w:val="Style13"/>
    <w:qFormat/>
    <w:rPr>
      <w:sz w:val="28"/>
      <w:szCs w:val="28"/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44:00Z</dcterms:created>
  <dc:creator>user</dc:creator>
  <dc:description/>
  <cp:keywords/>
  <dc:language>en-US</dc:language>
  <cp:lastModifiedBy>dilovod</cp:lastModifiedBy>
  <cp:lastPrinted>2018-10-29T16:54:00Z</cp:lastPrinted>
  <dcterms:modified xsi:type="dcterms:W3CDTF">2018-10-29T15:02:00Z</dcterms:modified>
  <cp:revision>8</cp:revision>
  <dc:subject/>
  <dc:title>    МАШІВСЬКА СЕЛИЩНА РАДА ПОЛТАВСЬКОЇ ОБЛАСТІ</dc:title>
</cp:coreProperties>
</file>