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6626462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права 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ю ділянк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Фіцай Надії Федор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22, 140, 141 Земельного кодексу України,  розглянувши заяву  гр. Фіцай Надії Федорівни про припинення права користування земельною ділянкою, та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гр. Фіцай Надії Федорівні, зареєстрованій в смт Машівка,  право постійного користування земельною ділянкою  площею 0,10 га, яка розміщена в смт Машівка Машівського району Полтавської області в садівничому кооперативі «Надія».</w:t>
      </w:r>
    </w:p>
    <w:p>
      <w:pPr>
        <w:pStyle w:val="Normal"/>
        <w:numPr>
          <w:ilvl w:val="0"/>
          <w:numId w:val="2"/>
        </w:numPr>
        <w:ind w:left="1080" w:hanging="22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левпоряднику  внести зміни в земельно-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84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26:00Z</dcterms:created>
  <dc:creator>user</dc:creator>
  <dc:description/>
  <cp:keywords/>
  <dc:language>en-US</dc:language>
  <cp:lastModifiedBy>user</cp:lastModifiedBy>
  <cp:lastPrinted>2018-11-27T15:17:00Z</cp:lastPrinted>
  <dcterms:modified xsi:type="dcterms:W3CDTF">2018-11-27T13:17:00Z</dcterms:modified>
  <cp:revision>107</cp:revision>
  <dc:subject/>
  <dc:title>    МАШІВСЬКА СЕЛИЩНА РАДА ПОЛТАВСЬКОЇ ОБЛАСТІ</dc:title>
</cp:coreProperties>
</file>