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ru-RU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eastAsia="ru-RU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1906361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8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Рішення ддругої  сесії Машівської селищної ради восьмого скликання від 27.11.2020 року “ </w:t>
      </w:r>
      <w:r>
        <w:rPr>
          <w:sz w:val="28"/>
          <w:szCs w:val="28"/>
        </w:rPr>
        <w:t xml:space="preserve">Про  поновлення  договору оренди землі  з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ПрАТ «Київстар»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" w:name="_Hlk57019908"/>
      <w:bookmarkStart w:id="3" w:name="_Hlk57016330"/>
      <w:bookmarkStart w:id="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  <w:bookmarkEnd w:id="3"/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2-23T06:57:00Z</dcterms:modified>
  <cp:revision>12</cp:revision>
  <dc:subject/>
  <dc:title/>
</cp:coreProperties>
</file>