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7516"/>
      <w:bookmarkStart w:id="1" w:name="_MON_1505217346"/>
      <w:bookmarkStart w:id="2" w:name="_MON_1579354974"/>
      <w:bookmarkStart w:id="3" w:name="_MON_1505219940"/>
      <w:bookmarkStart w:id="4" w:name="_MON_1505217813"/>
      <w:bookmarkStart w:id="5" w:name="_MON_1505217754"/>
      <w:bookmarkStart w:id="6" w:name="_MON_150521765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65472550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 xml:space="preserve">Р І Ш Е Н Н Я                                            </w:t>
      </w:r>
      <w:r>
        <w:rPr>
          <w:sz w:val="28"/>
        </w:rPr>
        <w:t xml:space="preserve">двадцять шостої  позачергової сесії селищної ради сьомого скликання                                                   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4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вернення ініціативної групи 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ст.12, 34, 83 Земельного кодексу України, Законом України «Про державний земельний кадастр», ст.50 Закону України «Про землеустрій», розглянувши протокол зборів ініціативної групи щодо забезпечення в потребі створення громадського пасовища на території Селещинського старостинського округу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ворити громадські пасовищ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а території  Селещинського старостинського округу відповідно поданих до колективного звернення графічних матеріал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дозвіл на виготовлення проектів землеустрою щодо відведення земельних ділянок для громадських пасовищ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10-22T08:31:00Z</cp:lastPrinted>
  <dcterms:modified xsi:type="dcterms:W3CDTF">2020-02-05T11:33:00Z</dcterms:modified>
  <cp:revision>213</cp:revision>
  <dc:subject/>
  <dc:title/>
</cp:coreProperties>
</file>