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0236403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вісім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6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Омельченко О.І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Омельченко Олександри Іванівни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184 га, кадастровий номер 5323086601:01:001:1366 (Витяг з Державного земельного кадастру про земельну ділянку НВ-5312207602019 від 23.05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184 га, кадастровий номер 5323086601:01:001:1366, яка розташована в с. Селещина, вул. Сонячна, 16  Машівського району Полтавської області, розроблену ПП «Полтавська земельна компанія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Омельченко Олександрі Іванівні із земель комунальної власності безоплатно у приватну власність земельну ділянку площею 0,2184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66, яка розташована в с. Селещина, вул. Сонячна, 16  Машівського району Полтавської області,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Омельченко О.І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04T15:32:00Z</cp:lastPrinted>
  <dcterms:modified xsi:type="dcterms:W3CDTF">2019-06-27T06:42:00Z</dcterms:modified>
  <cp:revision>196</cp:revision>
  <dc:subject/>
  <dc:title/>
</cp:coreProperties>
</file>