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56331951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ої с</w:t>
      </w:r>
      <w:r>
        <w:rPr>
          <w:rStyle w:val="StrongEmphasis"/>
          <w:b w:val="false"/>
          <w:sz w:val="28"/>
          <w:szCs w:val="28"/>
        </w:rPr>
        <w:t>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39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враховуючи рішення четвертої позачергової сесії селищної ради восьмого скликання від 27.01.2021 року «Про передачу майна комунальної власності в господарське відання комунальному підприємству «Машівське житлово-комунальне господарство» № 42/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 розглянувши клопотання Начальника Машівського ЖКГ Кулака Л.С., щодо збільшення обсягу робіт, в зв’язку з реорганізацією і приєднанням сільських рад до Машівської селищної ради, 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Внести зміни в структуру та штатний розпис працівників Машівського  житлово-комунального господарства на січень-червень 2021 року, затверджену рішенням четвертої позачергової сесії селищної ради від 27.01.2021 року «Про погодженням структури та штатного розпису Машівського житлово-комунального господарства» № 21/4-VIII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ввести  пос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ракторист-машиніст – 1 штатна одиниця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люсар по водозабезпеченню – 1 штатна одиниця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ахівець з обліку та контролю водо забезпечення – 1 штатна одиниц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Затвердити з 02.03.2021 року нову редакцію структури та штатного розпису </w:t>
      </w:r>
      <w:r>
        <w:rPr>
          <w:sz w:val="28"/>
          <w:szCs w:val="28"/>
          <w:lang w:val="uk-UA"/>
        </w:rPr>
        <w:t>працівників Машівського житлово-комунального господарства у кількості 16,2 штатних одиниць та місячний фонд заробітної плати за посадовими окладами 120421,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екретар селищної ради </w:t>
        <w:tab/>
        <w:tab/>
        <w:tab/>
        <w:tab/>
        <w:tab/>
        <w:t xml:space="preserve"> Світлана ГОДИНА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dilovod</cp:lastModifiedBy>
  <cp:lastPrinted>2021-03-03T15:06:00Z</cp:lastPrinted>
  <dcterms:modified xsi:type="dcterms:W3CDTF">2021-03-03T13:06:00Z</dcterms:modified>
  <cp:revision>19</cp:revision>
  <dc:subject/>
  <dc:title>    МАШІВСЬКА СЕЛИЩНА РАДА ПОЛТАВСЬКОЇ ОБЛАСТІ</dc:title>
</cp:coreProperties>
</file>