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7423961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>
          <w:sz w:val="28"/>
          <w:lang w:val="uk-UA"/>
        </w:rPr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 травня 2019 року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твердження результатів конкурс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відбору виконавця земельних торг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Керуючись статтями статями 12, 83, 93, 122, 123, 124, 134-138 Земельного кодексу України,  статтею 25, 26, 60 Закону України «Про місцеве самоврядування в Україні», </w:t>
            </w:r>
            <w:r>
              <w:rPr>
                <w:color w:val="000000"/>
                <w:sz w:val="28"/>
                <w:szCs w:val="28"/>
                <w:lang w:val="uk-UA"/>
              </w:rPr>
              <w:t>«Про внесення змін до Земельного кодексу України щодо порядку проведення земельних торгів у формі аукціону», «Про внесення змін до деяких законодавчих актів України щодо розмежування земель державної та комунальної власності</w:t>
            </w:r>
            <w:r>
              <w:rPr>
                <w:sz w:val="28"/>
                <w:szCs w:val="28"/>
                <w:lang w:val="uk-UA"/>
              </w:rPr>
              <w:t>»,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ішенням п’ятнадцятої сесія  сьомого скликання Машівської селищної ради від 21.03.2019 року «Про утвор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онкурсної комісії щодо відбору виконавців робіт із землеустрою, оцінки земель та визначення виконавця земельних торгів на конкурентних засадах», </w:t>
            </w:r>
            <w:r>
              <w:rPr>
                <w:sz w:val="28"/>
                <w:szCs w:val="28"/>
                <w:lang w:val="uk-UA"/>
              </w:rPr>
              <w:t>з метою підготовки лотів до проведення земельних торгів з продажу права оренди на земельні ділянки комунальної власності, забезпечення ефективного та раціонального використання земель, прозорого механізму визначення виконавця земельних торгів  та враховуючи рекомендації комісії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>, містобудування, будівництва, архітектури, охорони пам’яток, історичного середовища та благоустрою,</w:t>
            </w:r>
            <w:r>
              <w:rPr>
                <w:sz w:val="28"/>
                <w:szCs w:val="28"/>
                <w:lang w:val="uk-UA"/>
              </w:rPr>
              <w:t xml:space="preserve">  селищна рада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И Р І Ш И Л А:</w:t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4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1.Затвердити протокол №1 конкурсної комісії по організації та проведенню конкурсу з визначення виконавця  земельних торгів  на конкурентних засадах земельних  ділянок комунальної власності від 22.04.2019 року.</w:t>
            </w:r>
          </w:p>
          <w:p>
            <w:pPr>
              <w:pStyle w:val="Style14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ind w:firstLine="708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2.Визнати  переможцем  конкурсу з відбору виконавців земельних торгів на конкурентних засадах земельних ділянок площею 28,1978 га, 19,0000 га, 3,7775 га, 10,0000 га, що знаходяться на території Машівської селищної ради  ТОВ «Харківський інститут земельного кадастру».</w:t>
            </w:r>
            <w:r>
              <w:rPr>
                <w:sz w:val="28"/>
                <w:szCs w:val="28"/>
                <w:lang w:val="uk-UA"/>
              </w:rPr>
              <w:t xml:space="preserve"> (код ЄДРПОУ:40484172, м.Харків</w:t>
            </w:r>
            <w:r>
              <w:rPr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вул.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елика Панасівська,буд</w:t>
            </w:r>
            <w:r>
              <w:rPr>
                <w:color w:val="FF0000"/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uk-UA"/>
              </w:rPr>
              <w:t>76 -Г, корп.1,кв.4).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</w:r>
          </w:p>
          <w:p>
            <w:pPr>
              <w:pStyle w:val="Style14"/>
              <w:spacing w:before="24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ередовища та благоустрою.</w:t>
            </w:r>
          </w:p>
          <w:p>
            <w:pPr>
              <w:pStyle w:val="Style14"/>
              <w:spacing w:before="24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голова                                                  М.І.Кравченко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25T15:57:00Z</cp:lastPrinted>
  <dcterms:modified xsi:type="dcterms:W3CDTF">2019-05-20T07:36:00Z</dcterms:modified>
  <cp:revision>208</cp:revision>
  <dc:subject/>
  <dc:title/>
</cp:coreProperties>
</file>