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236812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 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ирошниченку С. 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а С.О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6603:03:001:0057 (Витяг з Державного земельного кадастру про земельну ділянку НВ-5306981782018 від 07.02.2018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6603:03:001:0057, яка розташована в с. Сухоносівка, вул. Миру, 38 Машівського району Полтавської області, розроблену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рошниченку Серг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ксандровичу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6603:03:001:0057, яка розташована в с. Сухоносівка, вул. Миру, 38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ирошниченку С. 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4-26T11:52:00Z</cp:lastPrinted>
  <dcterms:modified xsi:type="dcterms:W3CDTF">2018-04-26T09:59:00Z</dcterms:modified>
  <cp:revision>155</cp:revision>
  <dc:subject/>
  <dc:title/>
</cp:coreProperties>
</file>