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bookmarkStart w:id="0" w:name="_Hlk56779330"/>
      <w:r>
        <w:rPr>
          <w:color w:val="FFFF00"/>
          <w:sz w:val="28"/>
          <w:szCs w:val="28"/>
          <w:lang w:val="uk-UA"/>
        </w:rPr>
        <w:t>1</w:t>
      </w:r>
      <w:bookmarkStart w:id="1" w:name="_Hlk56776541"/>
      <w:bookmarkEnd w:id="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2367668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51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lang w:val="uk-UA"/>
        </w:rPr>
      </w:pPr>
      <w:r>
        <w:rPr>
          <w:sz w:val="28"/>
          <w:lang w:val="uk-UA"/>
        </w:rPr>
      </w:r>
      <w:bookmarkEnd w:id="1"/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оновлення  договору оренди землі з гр. Клименко А.М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11" w:name="n3"/>
      <w:bookmarkEnd w:id="11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гр. Клименка Анатолія Миколайовича, який просить  поновити договір оренди землі від 18 жовтня 200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7,3240 га, кадастровий номер 5323086600:00:007:0013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яка знаходиться на території Машівської селищної ради Машівського району Полтавської обла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8 жовтня 2005 року (державна реєстрація від 19.10.2005 р. №040555800205), </w:t>
      </w:r>
      <w:r>
        <w:rPr>
          <w:sz w:val="28"/>
          <w:szCs w:val="28"/>
          <w:shd w:fill="FFFFFF" w:val="clear"/>
        </w:rPr>
        <w:t xml:space="preserve">на земельну ділянку площею 7,3240 га, кадастровий номер </w:t>
      </w:r>
      <w:r>
        <w:rPr>
          <w:color w:val="000000"/>
          <w:sz w:val="28"/>
          <w:szCs w:val="28"/>
          <w:shd w:fill="FFFFFF" w:val="clear"/>
        </w:rPr>
        <w:t>5323086600:00:007:0013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ка знаходиться на території Машівської селищної ради Машівського району Полтавської області терміном на 10 (десять) років та укласти додаткову угоду до договору оренди землі з гр. Клименко А.М.,</w:t>
      </w:r>
      <w:r>
        <w:rPr>
          <w:sz w:val="28"/>
          <w:szCs w:val="28"/>
        </w:rPr>
        <w:t xml:space="preserve"> встановити орендну плату в розмірі 12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ої грошової оцінки земельної ділянки в рік (згідно Витягу із технічної документації про нормативно грошову оцінку земельної ділянки ві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.11.2020 року – нормативно грошова оцінка становить 31617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н.46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Гр. Клименку Анатолію Миколайовичу 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 xml:space="preserve">, містобудування, будівництва, архітектури, охорони пам’яток, історичного середовища 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/>
      </w:pPr>
      <w:bookmarkStart w:id="12" w:name="_Hlk57016330"/>
      <w:bookmarkStart w:id="13" w:name="_Hlk57019908"/>
      <w:bookmarkStart w:id="14" w:name="_Hlk57015606"/>
      <w:bookmarkEnd w:id="12"/>
      <w:bookmarkEnd w:id="1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4"/>
    </w:p>
    <w:p>
      <w:pPr>
        <w:pStyle w:val="Normal"/>
        <w:rPr>
          <w:lang w:val="uk-UA"/>
        </w:rPr>
      </w:pPr>
      <w:r>
        <w:rPr>
          <w:lang w:val="uk-UA"/>
        </w:rPr>
      </w:r>
      <w:bookmarkStart w:id="15" w:name="_Hlk57019908"/>
      <w:bookmarkStart w:id="16" w:name="_Hlk57019908"/>
      <w:bookmarkEnd w:id="16"/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  <w:bookmarkStart w:id="17" w:name="_Hlk57016330"/>
      <w:bookmarkStart w:id="18" w:name="_Hlk57016330"/>
      <w:bookmarkEnd w:id="18"/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5T08:56:00Z</cp:lastPrinted>
  <dcterms:modified xsi:type="dcterms:W3CDTF">2020-11-30T09:24:00Z</dcterms:modified>
  <cp:revision>246</cp:revision>
  <dc:subject/>
  <dc:title>    МАШІВСЬКА СЕЛИЩНА РАДА ПОЛТАВСЬКОЇ ОБЛАСТІ</dc:title>
</cp:coreProperties>
</file>