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3319666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ої  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9 серп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. МАШІ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озашкільних гурт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їх фінанс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у України «Про позашкільну освіту», розпорядження голови Полтавської облдержадміністрації від 23.08.2018 року № 740 «Про перспективи розвитку позашкільної освіти в умовах адміністративно-територіальної реформи»,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додаткових можливостей розвитку здібностей дітей, здобуття ними навичок, необхідних для соціалізації та подальшої самореалізації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  позашкільні гуртки  на 2019-2020 навчальний рік  по закладах загальної середньої освіти Машівської  селищної ради (Перелік гуртків додаєть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бачити фінансування позашкільних гуртків за рахунок коштів селищного бюджету в сумі 17 тис. грн. на міся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постійну</w:t>
      </w:r>
      <w:r>
        <w:rPr>
          <w:rFonts w:cs="Times New Roman" w:ascii="Times New Roman" w:hAnsi="Times New Roman"/>
          <w:sz w:val="28"/>
          <w:szCs w:val="28"/>
        </w:rPr>
        <w:t xml:space="preserve"> на постійну депутатську комісі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М.І. Кр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двадцятої сесії селищн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серп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шкільних гуртків  на 2019-2020 навчальний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закладах загальної середньої освіти Маш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945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гуртка, секції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уртка, с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1 міс., грн.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ЗСО Машівс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робототехні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ідько Олександ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Пішохідний туризм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ідько Олександ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Юний науковець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мак Ірин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Умілі руки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ткіна Ліді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із трудового навчан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ходько Ігор Костя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олова Зоя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шинська Ларис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34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ЗСО Селещинс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робототехні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еус Алі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4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Народне мистецтво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чка Віолета І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іч 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Волей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а Артем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4,98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ЗСО Новотагамлиц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Фут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ьницький Олександр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авіамоделюван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бенець Олексій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емко Ю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Біологічний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Алі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ток «Канзаші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чук Алі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аль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ко 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Волей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ндар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924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4:00Z</dcterms:created>
  <dc:creator>User</dc:creator>
  <dc:description/>
  <cp:keywords/>
  <dc:language>en-US</dc:language>
  <cp:lastModifiedBy>dilovod</cp:lastModifiedBy>
  <cp:lastPrinted>2019-08-29T10:35:00Z</cp:lastPrinted>
  <dcterms:modified xsi:type="dcterms:W3CDTF">2019-08-29T07:36:00Z</dcterms:modified>
  <cp:revision>10</cp:revision>
  <dc:subject/>
  <dc:title/>
</cp:coreProperties>
</file>