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257211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8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 Боровіченко Т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81, 93, 123, 134. п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овіченко Тетяни Ю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1,57 га для городництва рілля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</w:rPr>
        <w:tab/>
      </w:r>
      <w:bookmarkStart w:id="11" w:name="_Hlk56776765"/>
      <w:bookmarkStart w:id="12" w:name="_Hlk56776582"/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мовити </w:t>
      </w:r>
      <w:r>
        <w:rPr>
          <w:sz w:val="28"/>
          <w:szCs w:val="28"/>
        </w:rPr>
        <w:t>гр. Боровіченко Тетяні Юріїв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ої в                         с. Новий Тагамлик на розроблення проекту землеустрою щодо відведення земельної ділянки в користування (оренду) орієнтовною площею 1,57 га ріллі земель комунальної власності для городництва, яка знаходиться в с. Новий Тагамлик,  на територ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івської селищної ради, в зв’язку</w:t>
      </w:r>
      <w:r>
        <w:rPr>
          <w:color w:val="000000"/>
          <w:sz w:val="28"/>
          <w:szCs w:val="28"/>
          <w:shd w:fill="FFFFFF" w:val="clear"/>
        </w:rPr>
        <w:t xml:space="preserve"> з проведенням інвентаризації земельних ділянок комунальної власності Машівської селищної ради відповідно рішення 5 сесії селищної ради 8 скликання від 2 березня 2021 року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End w:id="11"/>
      <w:bookmarkEnd w:id="12"/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1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10T08:55:00Z</dcterms:modified>
  <cp:revision>5</cp:revision>
  <dc:subject/>
  <dc:title>                                                                                                               </dc:title>
</cp:coreProperties>
</file>