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375154301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90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3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2"/>
        <w:gridCol w:w="346"/>
        <w:gridCol w:w="4421"/>
      </w:tblGrid>
      <w:tr>
        <w:trPr/>
        <w:tc>
          <w:tcPr>
            <w:tcW w:w="524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створення служби соціальног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атрулювання на території селищ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ди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ст. 34 Закону України «Про місцеве самоврядування в Україні», на виконання Закону України №2623-1У «Про основи соціального захисту бездомних громадян і безпритульних дітей», наказів Мінсоцполітики від 19.07.2011 року №283 «Про затвердження Порядку здійснення соціального патрулювання», від 26.07.2010 року №205 «Про затвердження Методичних рекомендацій щодо організації та проведення вуличної роботи з бездомними особами», з метою попередження загибелі від низьких температур осіб без певного місця проживання та тих, хто потрапив у скрутні життєві обставини під час зимового періоду, виконавчий комітет селищ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 :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на території селищної ради в зимовий період 2020-2021 року службу соціального патрулювання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ерсональний склад служби соціального патрулювання на території селищної ради в кількості 25 осіб згідно списку (додається)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план заходів з питань соціального захисту бездомних громадян в зимовий період 2020-2021 років по Машівській селищній раді (додається)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4. Старостам скласти списки жителів, які потребують особливого контролю у зимовий період 2020-2021 років відповідних старостинських округів та подати їх до селищної ради.</w:t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ind w:firstLine="426"/>
        <w:jc w:val="both"/>
        <w:rPr/>
      </w:pPr>
      <w:r>
        <w:rPr>
          <w:sz w:val="28"/>
          <w:lang w:val="uk-UA"/>
        </w:rPr>
        <w:t xml:space="preserve">5. Контроль за виконанням рішення покласти на постійну депутатську комісію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  <w:r>
        <w:br w:type="page"/>
      </w:r>
    </w:p>
    <w:p>
      <w:pPr>
        <w:pStyle w:val="Style17"/>
        <w:spacing w:before="0" w:after="0"/>
        <w:ind w:left="5528"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ДАТОК </w:t>
      </w:r>
    </w:p>
    <w:p>
      <w:pPr>
        <w:pStyle w:val="Style17"/>
        <w:spacing w:before="0" w:after="0"/>
        <w:ind w:left="5528" w:hanging="0"/>
        <w:contextualSpacing/>
        <w:rPr/>
      </w:pPr>
      <w:r>
        <w:rPr>
          <w:sz w:val="28"/>
          <w:szCs w:val="28"/>
          <w:shd w:fill="FFFFFF" w:val="clear"/>
        </w:rPr>
        <w:t xml:space="preserve">до </w:t>
      </w:r>
      <w:r>
        <w:rPr>
          <w:sz w:val="28"/>
          <w:szCs w:val="28"/>
          <w:shd w:fill="FFFFFF" w:val="clear"/>
          <w:lang w:val="uk-UA"/>
        </w:rPr>
        <w:t>рішення виконкому</w:t>
      </w:r>
    </w:p>
    <w:p>
      <w:pPr>
        <w:pStyle w:val="Style17"/>
        <w:spacing w:before="0" w:after="0"/>
        <w:ind w:left="5528" w:hanging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№ </w:t>
      </w:r>
      <w:r>
        <w:rPr>
          <w:sz w:val="28"/>
          <w:szCs w:val="28"/>
          <w:shd w:fill="FFFFFF" w:val="clear"/>
          <w:lang w:val="uk-UA"/>
        </w:rPr>
        <w:t>90 від 15.12.2020 р.</w:t>
      </w:r>
    </w:p>
    <w:p>
      <w:pPr>
        <w:pStyle w:val="Style17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Heading2"/>
        <w:spacing w:before="0" w:after="0"/>
        <w:contextualSpacing/>
        <w:jc w:val="center"/>
        <w:rPr/>
      </w:pPr>
      <w:r>
        <w:rPr>
          <w:sz w:val="28"/>
          <w:szCs w:val="28"/>
          <w:shd w:fill="FFFFFF" w:val="clear"/>
          <w:lang w:val="uk-UA"/>
        </w:rPr>
        <w:t xml:space="preserve">ПЕРСОНАЛЬНИЙ </w:t>
      </w:r>
      <w:r>
        <w:rPr>
          <w:sz w:val="28"/>
          <w:szCs w:val="28"/>
          <w:shd w:fill="FFFFFF" w:val="clear"/>
        </w:rPr>
        <w:t>СКЛАД</w:t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ужбу соціального патрулювання</w:t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lang w:val="uk-UA"/>
        </w:rPr>
        <w:t>на території Машівської селищної ради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мкова Наталія Василівна  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color w:val="000000"/>
          <w:sz w:val="28"/>
          <w:szCs w:val="28"/>
          <w:shd w:fill="FFFFFF" w:val="clear"/>
          <w:lang w:val="uk-UA"/>
        </w:rPr>
        <w:t>голова служби;</w:t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Члени служби соціального патрулювання: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ороз С.Б.                          - </w:t>
      </w:r>
      <w:r>
        <w:rPr>
          <w:color w:val="000000"/>
          <w:sz w:val="26"/>
          <w:szCs w:val="26"/>
          <w:shd w:fill="FFFFFF" w:val="clear"/>
          <w:lang w:val="uk-UA"/>
        </w:rPr>
        <w:t>начальник відділу</w:t>
      </w:r>
      <w:r>
        <w:rPr>
          <w:sz w:val="26"/>
          <w:szCs w:val="26"/>
        </w:rPr>
        <w:t xml:space="preserve"> комунального майна, містобудування, архітектури та земельних ресурсів</w:t>
      </w:r>
      <w:r>
        <w:rPr>
          <w:sz w:val="26"/>
          <w:szCs w:val="26"/>
          <w:lang w:val="uk-UA"/>
        </w:rPr>
        <w:t>;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Тарасенко В.А.                       - </w:t>
      </w:r>
      <w:r>
        <w:rPr>
          <w:sz w:val="28"/>
          <w:szCs w:val="28"/>
          <w:lang w:val="uk-UA"/>
        </w:rPr>
        <w:t>Машівське відділення Карлівського відділу ГУНП в Полтавській області, старший лейтенант поліції (за згодою);</w:t>
      </w:r>
    </w:p>
    <w:p>
      <w:pPr>
        <w:pStyle w:val="Style17"/>
        <w:spacing w:before="0" w:after="0"/>
        <w:ind w:left="4139" w:hanging="413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улак С.Л.                            - директор Машівського ЖКГ;</w:t>
      </w:r>
    </w:p>
    <w:p>
      <w:pPr>
        <w:pStyle w:val="Style17"/>
        <w:spacing w:before="0" w:after="0"/>
        <w:ind w:left="4139" w:hanging="413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ерниш Ю.М.                      - секретар виконавчого комітету селищної ради;</w:t>
      </w:r>
    </w:p>
    <w:p>
      <w:pPr>
        <w:pStyle w:val="Style17"/>
        <w:spacing w:before="0" w:after="0"/>
        <w:ind w:left="4139" w:hanging="413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ережна М.А.                      - спеціаліст Машівської селищної ради;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Чирюкова С.П.                    - </w:t>
      </w:r>
      <w:r>
        <w:rPr>
          <w:color w:val="000000"/>
          <w:sz w:val="28"/>
          <w:szCs w:val="28"/>
          <w:shd w:fill="FFFFFF" w:val="clear"/>
          <w:lang w:val="uk-UA"/>
        </w:rPr>
        <w:t>депутат селищної ради по виборчому округу №4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Білоброва Л.М.                    - депутат селищної ради по виборчому округу №4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Маляренко Г.М.                  - депутат селищної ради по виборчому округу №5;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Драченко І.І.</w:t>
      </w:r>
      <w:r>
        <w:rPr>
          <w:color w:val="000000"/>
          <w:sz w:val="28"/>
          <w:szCs w:val="28"/>
          <w:shd w:fill="FFFFFF" w:val="clear"/>
        </w:rPr>
        <w:t>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- староста Селещин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Романенко В.М.                  - спеціаліст ІІ категорії Машівської селищної ради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Іваняков В.В.                       - депутат селищної ради по виборчому округу №7,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Кучма Ю.А.                         -  депутат селищної ради по виборчому округу №7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Ліщина І.Ю.                         - староста Абрамів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Морозов Л.Л.                      - депутат селищної ради по виборчому округу №1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Левінська В.Б.                     - староста Базилівщин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Перетятько В.В.                   - депутат селищної ради по виборчому округу №2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Козка С.Л.                             - староста Дмитрів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Шуряк П.М.                          - депутат селищної ради по виборчому округу №1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Бережна Л.В.                        - староста Кошманів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Диченко С.В.                        - депутат селищної ради по виборчому округу №3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Остах В.І.                              - депутат селищної ради по виборчому округу №3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Шульга Н.О.                          - староста Новотагамлиц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Кольвах І.В.                           - депутат селищної ради по виборчому округу №6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Тищенко М.О.                       - староста Сахнівщинського старостинського округу.</w:t>
      </w:r>
    </w:p>
    <w:p>
      <w:pPr>
        <w:pStyle w:val="Style17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Секретар виконкому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3:00Z</dcterms:created>
  <dc:creator>Машивка</dc:creator>
  <dc:description/>
  <dc:language>en-US</dc:language>
  <cp:lastModifiedBy>Машивка</cp:lastModifiedBy>
  <dcterms:modified xsi:type="dcterms:W3CDTF">2021-02-22T08:43:00Z</dcterms:modified>
  <cp:revision>2</cp:revision>
  <dc:subject/>
  <dc:title/>
</cp:coreProperties>
</file>