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5782714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Туменко С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 xml:space="preserve">. Туменко Сергія Миколайовича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808 га, кадастровий номер 5323086601:01:001:1400 (Витяг з Державного земельного кадастру про земельну ділянку НВ-5314752012019 від 29.11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808га, кадастровий номер 5323086601:01:001:1400, яка розташована в с. Селещина, вул. Молодіжна,9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Передати гр. Туменко Сергію Миколай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із земель комунальної власності безоплатно у приватну власність земельну ділянку площею 0,1808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400, яка розташована в с. Селещина, вул. Молодіжна,9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Туменко С.М.</w:t>
      </w:r>
      <w:r>
        <w:rPr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19T16:03:00Z</cp:lastPrinted>
  <dcterms:modified xsi:type="dcterms:W3CDTF">2019-12-19T14:03:00Z</dcterms:modified>
  <cp:revision>213</cp:revision>
  <dc:subject/>
  <dc:title/>
</cp:coreProperties>
</file>