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3473278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2 березня 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</w:rPr>
        <w:t>№</w:t>
      </w:r>
      <w:r>
        <w:rPr>
          <w:bCs/>
          <w:sz w:val="28"/>
          <w:lang w:val="uk-UA"/>
        </w:rPr>
        <w:t xml:space="preserve"> 3</w:t>
      </w:r>
      <w:r>
        <w:rPr>
          <w:bCs/>
          <w:sz w:val="28"/>
        </w:rPr>
        <w:t xml:space="preserve"> /</w:t>
      </w:r>
      <w:r>
        <w:rPr>
          <w:bCs/>
          <w:sz w:val="28"/>
          <w:lang w:val="uk-UA"/>
        </w:rPr>
        <w:t>5</w:t>
      </w:r>
      <w:r>
        <w:rPr>
          <w:bCs/>
          <w:sz w:val="28"/>
        </w:rPr>
        <w:t>-VШ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річних звітів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бюджетів по Абрамівській, Базилівщинській,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митрівській, Кошманівській та Сахнівщинській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ільських радах за 2020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ічні звіти про виконання бюджетів с.Абрамівка,                                  с. Базилівщина, с. Дмитрівка, с. Кошманівка, с. Сахнівщин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/>
          <w:sz w:val="28"/>
          <w:lang w:val="uk-UA"/>
        </w:rPr>
        <w:t>за  2020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Абрам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2971,8 тис.грн., (з них по загальному фонду 2669,7 тис.грн. та по спеціальному фонду 302,1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299,9 тис. грн. (з них по загальному фонду  2986,3 тис.грн. та спеціальному фонду 313,6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. </w:t>
      </w:r>
      <w:r>
        <w:rPr>
          <w:sz w:val="28"/>
          <w:szCs w:val="28"/>
          <w:lang w:val="uk-UA"/>
        </w:rPr>
        <w:t>Базилівщина</w:t>
      </w:r>
      <w:r>
        <w:rPr>
          <w:rFonts w:cs="Arial" w:ascii="Arial" w:hAnsi="Arial"/>
          <w:lang w:val="uk-UA"/>
        </w:rPr>
        <w:t xml:space="preserve">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0416,6 тис.грн., (з них по загальному фонду 9971,0 тис.грн. та по спеціальному фонду  445,6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9958,9 тис.грн. (з них по загальному фонду  7682,7 тис.грн. та спеціальному фонду 2276,2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Дмитр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986,0 тис.грн., (з них по загальному фонду 1985,9 тис.грн. та по спеціальному фонду 0,1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784,2 тис.грн. (з них по загальному фонду  1784,2 тис.грн. та спеціальному фонду 0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Кошман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4560,0 тис.грн., (з них по загальному фонду 4110,2 тис.грн. та по спеціальному фонду 449,8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851,4 тис.грн. (з них по загальному фонду  3305,3 тис.грн. та спеціальному фонду 546,1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Сахнівщин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2032,3 тис.грн., (з них по загальному фонду 1900,8 тис.грн. та по спеціальному фонду 131,5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911,7 тис.грн. (з них по загальному фонду  1663,4 тис.грн. та спеціальному фонду 248,3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Світлана ГОДИНА</w:t>
      </w:r>
    </w:p>
    <w:p>
      <w:pPr>
        <w:pStyle w:val="Normal"/>
        <w:tabs>
          <w:tab w:val="clear" w:pos="709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1-02-01T08:46:00Z</cp:lastPrinted>
  <dcterms:modified xsi:type="dcterms:W3CDTF">2021-03-03T08:55:00Z</dcterms:modified>
  <cp:revision>41</cp:revision>
  <dc:subject/>
  <dc:title> </dc:title>
</cp:coreProperties>
</file>