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MON_1505217656"/>
      <w:bookmarkStart w:id="1" w:name="_MON_1505217516"/>
      <w:bookmarkStart w:id="2" w:name="_MON_1505217346"/>
      <w:bookmarkStart w:id="3" w:name="_MON_1579354974"/>
      <w:bookmarkStart w:id="4" w:name="_MON_1505219940"/>
      <w:bookmarkStart w:id="5" w:name="_MON_1505217813"/>
      <w:bookmarkStart w:id="6" w:name="_MON_1505217656"/>
      <w:bookmarkStart w:id="7" w:name="_MON_1505217516"/>
      <w:bookmarkStart w:id="8" w:name="_MON_1505217346"/>
      <w:bookmarkStart w:id="9" w:name="_MON_1579354974"/>
      <w:bookmarkStart w:id="10" w:name="_MON_1505219940"/>
      <w:bookmarkStart w:id="11" w:name="_MON_150521781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2" w:name="_Hlk56776745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7489362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7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гр.  Куць С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ць Софії Антон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мт. Машівка, вул. Шевченка,1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0 га для ведення особистого селянського господарства, яка знаходиться в смт. Машівка Полтавської області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ць Софії Антон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                        смт. Машівка, вул. Шевченка,11  на розроблення проекту землеустрою щодо відведення земельної ділянки у власність орієнтовною площею 0,10 га ріллі земель сільськогосподарського призначення комунальної власності для ведення особистого селянського господарства яка знаходиться в смт. Машівка Полтав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4" w:name="_Hlk56776582"/>
      <w:bookmarkEnd w:id="1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5" w:name="_Hlk56776582"/>
      <w:bookmarkStart w:id="16" w:name="_Hlk56776582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16T06:42:00Z</dcterms:modified>
  <cp:revision>210</cp:revision>
  <dc:subject/>
  <dc:title/>
</cp:coreProperties>
</file>