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68934055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о затвердження кошторисної частини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роектної документації  «Будівництво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артсвердловини розміщеної в с. Латишівка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lang w:val="ru-RU"/>
        </w:rPr>
        <w:t>Машівського району Полтавської області»</w:t>
      </w:r>
    </w:p>
    <w:p>
      <w:pPr>
        <w:pStyle w:val="2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5 пункту «а» статті 30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Затвердити кошторисну частину проектної документації «Будівництво артсвердловини розміщеної в с. Латишівка Машівського району Полтавської області». Загальна кошторисна вартість будівництва складає 159 515 грн.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2.Контроль за виконанням данного рішення покласти на постійну депутатську комісію з питань житлово-комунального господарства, коммунального майна, промисловості, транспорту, підприєс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3T09:42:00Z</cp:lastPrinted>
  <dcterms:modified xsi:type="dcterms:W3CDTF">2018-11-23T07:43:00Z</dcterms:modified>
  <cp:revision>62</cp:revision>
  <dc:subject/>
  <dc:title/>
</cp:coreProperties>
</file>