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1391601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 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Про затвердження кошторисної частини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проектної документації  «Будівництво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артсвердловини розміщеної в с. Латишівка</w:t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lang w:val="ru-RU"/>
        </w:rPr>
        <w:t>Машівського району Полтавської області»</w:t>
      </w:r>
    </w:p>
    <w:p>
      <w:pPr>
        <w:pStyle w:val="2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  <w:lang w:val="ru-RU"/>
        </w:rPr>
        <w:t>Керуючись підпунктом 5 пункту «а» статті 30 Закону України «Про місцеве самоврядування в Україні»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lang w:val="ru-RU"/>
        </w:rPr>
        <w:t xml:space="preserve"> селищна рада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   </w:t>
      </w:r>
      <w:r>
        <w:rPr>
          <w:b w:val="false"/>
          <w:sz w:val="28"/>
          <w:lang w:val="ru-RU"/>
        </w:rPr>
        <w:t>1.Затвердити кошторисну частину проектної документації «Будівництво артсвердловини розміщеної в с. Латишівка Машівського району Полтавської області». Загальна кошторисна вартість будівництва складає 159 515 грн.</w:t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  </w:t>
      </w:r>
      <w:r>
        <w:rPr>
          <w:b w:val="false"/>
          <w:sz w:val="28"/>
          <w:lang w:val="ru-RU"/>
        </w:rPr>
        <w:t>2.Контроль за виконанням данного рішення покласти на постійну депутатську комісію з питань житлово-комунального господарства, коммунального майна, промисловості, транспорту, підприєсництва, звʼ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Style16"/>
        <w:spacing w:before="120" w:after="0"/>
        <w:ind w:left="0" w:hanging="0"/>
        <w:contextualSpacing/>
        <w:jc w:val="both"/>
        <w:rPr>
          <w:b/>
          <w:b/>
          <w:bCs/>
          <w:iCs/>
          <w:color w:val="FF0000"/>
          <w:sz w:val="28"/>
          <w:szCs w:val="28"/>
          <w:lang w:val="ru-RU"/>
        </w:rPr>
      </w:pPr>
      <w:r>
        <w:rPr>
          <w:b/>
          <w:bCs/>
          <w:iCs/>
          <w:color w:val="FF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dilovod</cp:lastModifiedBy>
  <cp:lastPrinted>2018-11-23T09:42:00Z</cp:lastPrinted>
  <dcterms:modified xsi:type="dcterms:W3CDTF">2018-11-23T07:43:00Z</dcterms:modified>
  <cp:revision>62</cp:revision>
  <dc:subject/>
  <dc:title/>
</cp:coreProperties>
</file>