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5005531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Зеленцової Г.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еленцової Галини Миколаївни  зареєстрована в с.Григо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Зеленцовій Галині Миколаївні зареєстрована в с.Григо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8:00Z</dcterms:modified>
  <cp:revision>263</cp:revision>
  <dc:subject/>
  <dc:title/>
</cp:coreProperties>
</file>