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1297536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шістнадцятої </w:t>
      </w:r>
      <w:r>
        <w:rPr>
          <w:sz w:val="28"/>
          <w:szCs w:val="28"/>
          <w:lang w:val="uk-UA"/>
        </w:rPr>
        <w:t>позачергової</w:t>
      </w:r>
      <w:r>
        <w:rPr>
          <w:sz w:val="28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Саєнко С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, 186-1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аєнко Сергія Васильовича 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0500 га, кадастровий номер 5323086601:01:001:1360 (Витяг з Державного земельного кадастру про земельну ділянку НВ-5311118342019 від 16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0500 га, кадастровий номер 5323086601:01:001:1360, яка розташована в с. Селещина, вул. Тополина,1Т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Саєнко Сергію Василь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0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60, яка розташована в с.Селещина, вул.Тополина,1Т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Саєнко С.В. 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3-22T11:13:00Z</cp:lastPrinted>
  <dcterms:modified xsi:type="dcterms:W3CDTF">2019-05-20T07:04:00Z</dcterms:modified>
  <cp:revision>179</cp:revision>
  <dc:subject/>
  <dc:title/>
</cp:coreProperties>
</file>