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/>
      </w:pPr>
      <w:bookmarkStart w:id="2" w:name="_Hlk56779330"/>
      <w:bookmarkStart w:id="3" w:name="_MON_1505217516"/>
      <w:bookmarkStart w:id="4" w:name="_MON_1505217656"/>
      <w:bookmarkStart w:id="5" w:name="_MON_1505217754"/>
      <w:bookmarkStart w:id="6" w:name="_MON_1505217813"/>
      <w:bookmarkStart w:id="7" w:name="_MON_1505219940"/>
      <w:bookmarkStart w:id="8" w:name="_MON_1579354974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9" w:name="_Hlk56776745"/>
      <w:bookmarkEnd w:id="9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103869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left" w:pos="708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ind w:left="0" w:hanging="0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ind w:left="0" w:hanging="0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8/ 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згляд заяви СТ «Машівський райунівермаг »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еруючись ст. 26 Закону України «Про місцеве самоврядування в Україні», ст.ст. 12, 38, Земельного кодексу України,</w:t>
      </w:r>
      <w:bookmarkStart w:id="11" w:name="n3"/>
      <w:bookmarkEnd w:id="11"/>
      <w:r>
        <w:rPr>
          <w:color w:val="000000"/>
          <w:sz w:val="28"/>
          <w:szCs w:val="28"/>
          <w:shd w:fill="FFFFFF" w:val="clear"/>
          <w:lang w:val="uk-UA"/>
        </w:rPr>
        <w:t xml:space="preserve"> розглянувши клопотання Споживчого товариства «Машівський райунівермаг» про прийняття у комунальну власність земельних ділянок, які перебувають в користуванні споживчого товариства  згідно Державного акту на право колективної власності на землю (ПЛ № 0061), відповідно рішення Машівської селищної Ради народних депутатів від 22.09.1998 року №194 зареєстровано в Книзі записів державних актів на право колективної власності землею за № 33 від 17.11.1998 року,  які розташовані за адресою: смт Машівка вул. Незалежності, 123 площею 0,0661га. для  будівництва і обслуговування будівель торгівлі (код КВЦПЗ – 03.07), кадастровий номер 5323055100:30:001:1416, смт Машівка                         вул. Незалежності, 126 площею 0,1141 га; для  будівництва і обслуговування будівель торгівлі (код КВЦПЗ – 03.07), кадастровий номер 5323055100:30:001:1389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ивчити дане питання  і розглянути на </w:t>
      </w:r>
      <w:r>
        <w:rPr>
          <w:sz w:val="28"/>
          <w:szCs w:val="28"/>
          <w:lang w:val="en-US"/>
        </w:rPr>
        <w:t>наступній</w:t>
      </w:r>
      <w:r>
        <w:rPr>
          <w:sz w:val="28"/>
          <w:szCs w:val="28"/>
          <w:lang w:val="uk-UA"/>
        </w:rPr>
        <w:t xml:space="preserve"> сесії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Шрифт абзацу за замовчуванням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13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Машивка</cp:lastModifiedBy>
  <cp:lastPrinted>1995-11-21T17:41:00Z</cp:lastPrinted>
  <dcterms:modified xsi:type="dcterms:W3CDTF">2021-03-10T08:12:00Z</dcterms:modified>
  <cp:revision>3</cp:revision>
  <dc:subject/>
  <dc:title/>
</cp:coreProperties>
</file>