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8977152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3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рокопчук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копчука Михайла Михайл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6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рокопчуку Михайлу Михайловичу на розроблення проекту землеустрою щодо відведення земельної ділянки у власність орієнтовною площею 0,56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01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6:00Z</dcterms:modified>
  <cp:revision>6</cp:revision>
  <dc:subject/>
  <dc:title>                                                                                                               </dc:title>
</cp:coreProperties>
</file>