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End w:id="2"/>
      <w:bookmarkEnd w:id="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0066290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4" w:name="_Hlk56776745"/>
      <w:bookmarkEnd w:id="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4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1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земельних ділянок в постійне користування виконавчому комітету Машівської селищної р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83, 92, 116, 122, 125, 126  Земельного Кодексу України, Законом України «Про державний земельний кадастр» та ст. 50, 55  Закону України "Про землеустрій", враховуючи рішення №21/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чаток реорганізації Абрамівської сільської ради, Базилівщинської сільської ради, Дмитрівської сільської ради, Кошманівської сільської ради, Сахнівщинської сільської ради шляхом приєднання до Машівської селищної ради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Передати виконавчому комітету Машівської селищної ради в постійне користування земельні ділянки із земель комунальної власності  згідно додатку.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Виконавчому комітету Машівської селищної ради </w:t>
      </w:r>
      <w:r>
        <w:rPr>
          <w:rStyle w:val="Rvts0"/>
          <w:sz w:val="28"/>
          <w:szCs w:val="28"/>
        </w:rPr>
        <w:t>оформ</w:t>
      </w:r>
      <w:r>
        <w:rPr>
          <w:rStyle w:val="Rvts0"/>
          <w:sz w:val="28"/>
          <w:szCs w:val="28"/>
          <w:lang w:val="uk-UA"/>
        </w:rPr>
        <w:t>ити п</w:t>
      </w:r>
      <w:r>
        <w:rPr>
          <w:rStyle w:val="Rvts0"/>
          <w:sz w:val="28"/>
          <w:szCs w:val="28"/>
        </w:rPr>
        <w:t xml:space="preserve">раво </w:t>
      </w:r>
      <w:r>
        <w:rPr>
          <w:rStyle w:val="Rvts0"/>
          <w:sz w:val="28"/>
          <w:szCs w:val="28"/>
          <w:lang w:val="uk-UA"/>
        </w:rPr>
        <w:t xml:space="preserve">постійного </w:t>
      </w:r>
      <w:r>
        <w:rPr>
          <w:rStyle w:val="Rvts0"/>
          <w:sz w:val="28"/>
          <w:szCs w:val="28"/>
        </w:rPr>
        <w:t xml:space="preserve">користування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державну реєстрацію речових прав на нерухоме майно та їх обтяжень"</w:t>
        </w:r>
      </w:hyperlink>
      <w:r>
        <w:rPr>
          <w:rStyle w:val="Rvts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0-29T09:45:00Z</cp:lastPrinted>
  <dcterms:modified xsi:type="dcterms:W3CDTF">2021-01-27T13:41:00Z</dcterms:modified>
  <cp:revision>177</cp:revision>
  <dc:subject/>
  <dc:title/>
</cp:coreProperties>
</file>