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721638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орнійчука  Ю.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рнійчука Юрія Сергійовича  зареєстрований в с.Михайлівське, вул.Степна,б7 Кар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орнійчуку Юрію Сергійовичу зареєстрований в с.Михайлівське, вул.Степна,б7 Карлівського району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7:00Z</dcterms:modified>
  <cp:revision>262</cp:revision>
  <dc:subject/>
  <dc:title/>
</cp:coreProperties>
</file>