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81701899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sz w:val="28"/>
          <w:lang w:val="uk-UA"/>
        </w:rPr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/>
      </w:pPr>
      <w:bookmarkStart w:id="7" w:name="_Hlk56776745"/>
      <w:bookmarkEnd w:id="7"/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116  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bookmarkStart w:id="8" w:name="_Hlk57015606"/>
      <w:r>
        <w:rPr>
          <w:sz w:val="28"/>
          <w:szCs w:val="28"/>
          <w:lang w:val="uk-UA"/>
        </w:rPr>
        <w:t>Селищний голова                                                                 Сергій   СИДОРЕНКО</w:t>
      </w:r>
      <w:bookmarkEnd w:id="8"/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586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8"/>
                              <w:gridCol w:w="3867"/>
                            </w:tblGrid>
                            <w:tr>
                              <w:trPr/>
                              <w:tc>
                                <w:tcPr>
                                  <w:tcW w:w="5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внесення змін в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82 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«Про надання   дозволу  на розроблення проекту землеустрою щодо відведення земельної ділянки для ведення особистого селянського господарства гр. Стрельцову М.О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46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8"/>
                        <w:gridCol w:w="3867"/>
                      </w:tblGrid>
                      <w:tr>
                        <w:trPr/>
                        <w:tc>
                          <w:tcPr>
                            <w:tcW w:w="59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в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82 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«Про надання   дозволу  на розроблення проекту землеустрою щодо відведення земельної ділянки для ведення особистого селянського господарства гр. Стрельцову М.О.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031230" cy="3741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74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 Внести  зміни  в  рішення 8 сесії восьмого скликання від 15.06.2021 року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82/8-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« Про надання   дозволу    на    розроблення проекту землеустрою щодо відведення земельної ділянки для ведення особистого селянського господарства гр. Стрельцову М.О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», а саме: слова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ведення земельної ділянки у власність орієнтовною площею 1,70 га ріллі»  замінити на слова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ведення земельної ділянки у власність орієнтовною площею 1,70 га сіножатих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9pt;height:294.6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Внести  зміни  в  рішення 8 сесії восьмого скликання від 15.06.2021 рок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82/8-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ІІ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« Про надання   дозволу    на    розроблення проекту землеустрою щодо відведення земельної ділянки для ведення особистого селянського господарства гр. Стрельцову М.О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», а саме: слова 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ведення земельної ділянки у власність орієнтовною площею 1,70 га ріллі»  замінити на слова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ведення земельної ділянки у власність орієнтовною площею 1,70 га сіножатих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Шерстюк С.О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6:01:00Z</dcterms:created>
  <dc:creator>Admin</dc:creator>
  <dc:description/>
  <cp:keywords/>
  <dc:language>en-US</dc:language>
  <cp:lastModifiedBy>Admin</cp:lastModifiedBy>
  <cp:lastPrinted>2019-10-09T15:22:00Z</cp:lastPrinted>
  <dcterms:modified xsi:type="dcterms:W3CDTF">2021-08-11T06:59:00Z</dcterms:modified>
  <cp:revision>6</cp:revision>
  <dc:subject/>
  <dc:title>                                              </dc:title>
</cp:coreProperties>
</file>