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6686001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7" w:name="_Hlk56776745"/>
      <w:bookmarkEnd w:id="7"/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16 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  <w:gridCol w:w="3867"/>
                            </w:tblGrid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2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на розроблення проекту землеустрою щодо відведення земельної ділянки для ведення особистого селянського господарства гр. Стрельцову М.О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  <w:gridCol w:w="3867"/>
                      </w:tblGrid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2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на розроблення проекту землеустрою щодо відведення земельної ділянки для ведення особистого селянського господарства гр. Стрельцову М.О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2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 Про надання   дозволу    на    розроблення проекту землеустрою щодо відведення земельної ділянки для ведення особистого селянського господарства гр. Стрельцову М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2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 Про надання   дозволу    на    розроблення проекту землеустрою щодо відведення земельної ділянки для ведення особистого селянського господарства гр. Стрельцову М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01:00Z</dcterms:created>
  <dc:creator>Admin</dc:creator>
  <dc:description/>
  <cp:keywords/>
  <dc:language>en-US</dc:language>
  <cp:lastModifiedBy>Admin</cp:lastModifiedBy>
  <cp:lastPrinted>2019-10-09T15:22:00Z</cp:lastPrinted>
  <dcterms:modified xsi:type="dcterms:W3CDTF">2021-08-11T06:59:00Z</dcterms:modified>
  <cp:revision>6</cp:revision>
  <dc:subject/>
  <dc:title>                                              </dc:title>
</cp:coreProperties>
</file>