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3569234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5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3" w:name="_Hlk56776541"/>
      <w:bookmarkStart w:id="4" w:name="_Hlk56776541"/>
      <w:bookmarkEnd w:id="4"/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розірва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Дмитрів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 Брідня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Брідні Сергія Олексійовича, який просить  розірвати договір оренди землі                       від  14 вересня 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2500га, кадастровий номер 5323081301:01:001:0494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с. Дмитрівка,  вул. Шевченка,49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14.09.2015 року, на земельну ділянку площею 0,2500 га, для будівництва і  обслуговування  житлового будинку, господарських будівель і споруд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1301:01:001:0494 </w:t>
      </w:r>
      <w:r>
        <w:rPr>
          <w:sz w:val="28"/>
          <w:szCs w:val="28"/>
          <w:lang w:val="uk-UA"/>
        </w:rPr>
        <w:t>укладений з гр. Брідня Сергієм Олексійовичем  за</w:t>
      </w:r>
      <w:r>
        <w:rPr>
          <w:sz w:val="28"/>
          <w:szCs w:val="28"/>
        </w:rPr>
        <w:t xml:space="preserve"> взаємн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Брідня С.О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21-06-22T11:31:00Z</cp:lastPrinted>
  <dcterms:modified xsi:type="dcterms:W3CDTF">2021-06-22T08:31:00Z</dcterms:modified>
  <cp:revision>127</cp:revision>
  <dc:subject/>
  <dc:title>    МАШІВСЬКА СЕЛИЩНА РАДА ПОЛТАВСЬКОЇ ОБЛАСТІ</dc:title>
</cp:coreProperties>
</file>