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pt" filled="f" o:ole="">
            <v:imagedata r:id="rId3" o:title=""/>
          </v:shape>
          <o:OLEObject Type="Embed" ProgID="" ShapeID="ole_rId2" DrawAspect="Content" ObjectID="_1735698685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0 січ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Соціальн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аспорта Машівської селищ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еруючись ст.34 Закону України «Про місцеве самоврядування в Україні», Порядком визначення потреб населення адміністративно-територіальної одиниці у соціальних послугах, затвердженим Наказом Міністерства соціальної політики України від 20.01.2014 № 28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изначення потреб населення адміністративно-територіальної одиниці у соціальних послугах»,</w:t>
      </w:r>
      <w:r>
        <w:rPr>
          <w:color w:val="000000"/>
          <w:sz w:val="28"/>
          <w:szCs w:val="28"/>
          <w:lang w:val="uk-UA"/>
        </w:rPr>
        <w:t xml:space="preserve"> виконавчий комітет  селищної рад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оціальний паспорт Машівської селищної територіальної громади, що додається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 Керуючій справами (секретарю) виконавчого комітету забезпечити оприлюднення Соціального паспорту Машівської селищної територіальної громади на офіційному веб-сайті селищної ради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ішення покласти на першого заступника селищного голови С.Овчаренка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 </w:t>
      </w:r>
      <w:r>
        <w:rPr>
          <w:rStyle w:val="Rvts7"/>
          <w:color w:val="000000"/>
          <w:sz w:val="28"/>
          <w:szCs w:val="28"/>
          <w:lang w:val="uk-UA"/>
        </w:rPr>
        <w:t>Селищний голова                                    Сергій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FontStyle">
    <w:name w:val="Font Style"/>
    <w:qFormat/>
    <w:rPr>
      <w:color w:val="000000"/>
      <w:sz w:val="20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08:00Z</dcterms:created>
  <dc:creator>kab0404</dc:creator>
  <dc:description/>
  <cp:keywords/>
  <dc:language>en-US</dc:language>
  <cp:lastModifiedBy>Юля</cp:lastModifiedBy>
  <cp:lastPrinted>2022-01-18T12:19:00Z</cp:lastPrinted>
  <dcterms:modified xsi:type="dcterms:W3CDTF">2022-01-19T19:02:00Z</dcterms:modified>
  <cp:revision>8</cp:revision>
  <dc:subject/>
  <dc:title>РОЗПОРЯДЖЕННЯ</dc:title>
</cp:coreProperties>
</file>