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516"/>
      <w:bookmarkStart w:id="1" w:name="_MON_1505217656"/>
      <w:bookmarkStart w:id="2" w:name="_MON_1505217754"/>
      <w:bookmarkStart w:id="3" w:name="_MON_1505217813"/>
      <w:bookmarkStart w:id="4" w:name="_MON_1505219940"/>
      <w:bookmarkStart w:id="5" w:name="_MON_1579354974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118225448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ладення додаткової угоди до договору оренди землі № б/н від 24 квітня 2019 р. про оренду земельної ділянки загальною площею 7,0553 га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93, 120, 124, п. 2 ст. 134 Земельного Кодексу України, ст. 30 Закону України «Про оренду землі», Законом України «Про державну реєстрацію речових прав на нерухоме майно та їх обтяжень», розглянувши клопотання  ТОВ «ЦУКОПРОМ» з вих №26 від 19.02.2020 р. щодо укладення додаткової угоди про заміну сторони Орендаря на ТОВ «Машівка-Агро-Альянс» у договорі оренди землі  № б/н  від 24 квітня 2019 року укладеного між ТОВ «ЦУКОПРОМ» та Машівською селищною радою (номер запису про інше речове право:31446749 від 03.05.2019року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ти дозвіл на з</w:t>
      </w:r>
      <w:r>
        <w:rPr>
          <w:sz w:val="28"/>
          <w:szCs w:val="28"/>
        </w:rPr>
        <w:t>ам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чинному договорі оренди земельної ділянки кадастровий номер </w:t>
      </w:r>
      <w:r>
        <w:rPr>
          <w:sz w:val="28"/>
          <w:szCs w:val="28"/>
          <w:lang w:val="uk-UA"/>
        </w:rPr>
        <w:t>5323055100:30:001:0511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7,055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 а саме на нежитлові будівлі</w:t>
      </w:r>
      <w:r>
        <w:rPr>
          <w:sz w:val="28"/>
          <w:szCs w:val="28"/>
        </w:rPr>
        <w:t xml:space="preserve"> за адресою:</w:t>
      </w:r>
      <w:r>
        <w:rPr>
          <w:sz w:val="28"/>
          <w:szCs w:val="28"/>
          <w:lang w:val="uk-UA"/>
        </w:rPr>
        <w:t xml:space="preserve"> смт.Машівка, вул Першотравне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0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номер запису про інше речове право: 31446749 від 03.05.2019року) </w:t>
      </w:r>
      <w:r>
        <w:rPr>
          <w:sz w:val="28"/>
          <w:szCs w:val="28"/>
        </w:rPr>
        <w:t>шляхом 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додаткової угоди про заміну сторони в договорі, а саме, замінити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ЦУКОПРОМ</w:t>
      </w:r>
      <w:r>
        <w:rPr>
          <w:sz w:val="28"/>
          <w:szCs w:val="28"/>
        </w:rPr>
        <w:t>» на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Машівка-Агро-Альянс»</w:t>
      </w:r>
      <w:r>
        <w:rPr>
          <w:sz w:val="28"/>
          <w:szCs w:val="28"/>
        </w:rPr>
        <w:t xml:space="preserve"> яке  знаходиться за адресою: </w:t>
      </w:r>
      <w:r>
        <w:rPr>
          <w:sz w:val="28"/>
          <w:szCs w:val="28"/>
          <w:lang w:val="uk-UA"/>
        </w:rPr>
        <w:t>смт.Машівка, вул. Першотравне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0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hd w:fill="FFFFFF" w:val="clear"/>
        </w:rPr>
      </w:pPr>
      <w:r>
        <w:rPr>
          <w:sz w:val="28"/>
          <w:szCs w:val="28"/>
          <w:lang w:val="uk-UA"/>
        </w:rPr>
        <w:tab/>
        <w:t>2. Доручити селищному голові Кравченку М.І.  укласти та підписати додаткову  угоду до договору оренди землі № б/н від 24 квітня  2019 року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>3.</w:t>
      </w:r>
      <w:r>
        <w:rPr/>
        <w:t>ТОВ «ЦУКОПРОМ» внести зміни</w:t>
      </w:r>
      <w:r>
        <w:rPr>
          <w:shd w:fill="FFFFFF" w:val="clear"/>
        </w:rPr>
        <w:t xml:space="preserve"> до договору оренди № б/н від                     24 квітня 2019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 xml:space="preserve">4. ТОВ «Машівка-Агро-Альян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        </w:t>
      </w:r>
      <w:r>
        <w:rPr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Селищний голова                                                  </w:t>
        <w:tab/>
        <w:tab/>
        <w:t>М.І. Кравченко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3T09:00:00Z</cp:lastPrinted>
  <dcterms:modified xsi:type="dcterms:W3CDTF">2020-03-03T07:00:00Z</dcterms:modified>
  <cp:revision>196</cp:revision>
  <dc:subject/>
  <dc:title/>
</cp:coreProperties>
</file>