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9809189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2 січ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використання коштів бюджету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Cs/>
          <w:sz w:val="28"/>
          <w:lang w:val="uk-UA"/>
        </w:rPr>
        <w:t>селищної ради на 2018 рік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питань планування, місцевого бюджету, регіональної економічної політики, фінансів, цін та приватизації, селищна рада 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виділених коштів використати на оплату матеріалів та послуг по встановленню сигналізації на будівлю в якій розміщується старостат Селещинського старостинського округу в с. Селещина;</w:t>
      </w:r>
    </w:p>
    <w:p>
      <w:pPr>
        <w:pStyle w:val="Normal"/>
        <w:tabs>
          <w:tab w:val="clear" w:pos="709"/>
          <w:tab w:val="left" w:pos="3420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jc w:val="both"/>
        <w:rPr/>
      </w:pPr>
      <w:r>
        <w:rPr>
          <w:bCs/>
          <w:sz w:val="28"/>
          <w:szCs w:val="28"/>
          <w:lang w:val="uk-UA"/>
        </w:rPr>
        <w:t>З виділених коштів проводити оплату використаної електроенергії за водопостачання в с. Селещина та Новий Тагмлик;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виділених коштів використати 6000 грн. на оплату згідно цивільно-правової угоди робіт з ремонту системи водопостачання в с. Селещина;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освітню, медичну та культурну субвенцію до районного бюджету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 xml:space="preserve">             </w:t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33:00Z</dcterms:created>
  <dc:creator>user</dc:creator>
  <dc:description/>
  <cp:keywords/>
  <dc:language>en-US</dc:language>
  <cp:lastModifiedBy>dilovod</cp:lastModifiedBy>
  <cp:lastPrinted>2018-01-24T11:31:00Z</cp:lastPrinted>
  <dcterms:modified xsi:type="dcterms:W3CDTF">2018-01-24T10:07:00Z</dcterms:modified>
  <cp:revision>3</cp:revision>
  <dc:subject/>
  <dc:title>    МАШІВСЬКА СЕЛИЩНА РАДА ПОЛТАВСЬКОЇ ОБЛАСТІ</dc:title>
</cp:coreProperties>
</file>