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9" w:name="_Hlk56779330"/>
      <w:bookmarkEnd w:id="9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1505217346"/>
      <w:bookmarkStart w:id="11" w:name="_Hlk56776745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6704733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6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Асауленко А.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Асауленка Анатолія Олександр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146 га, кадастровий номер 5323055100:30:001:1455 (Витяг з Державного земельного кадастру про земельну ділянку НВ-5317181752020 від 26.11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146 га, кадастровий номер 5323055100:30:001:1455, яка розташована в смт. Машівка,                                         вул. Першотравнева,77  Полтавської області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Передати гр. Асауленко  Анатолію Олександровичу  із земель комунальної власності безоплатно у приватну власність земельну ділянку площею 0,1146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55, яка розташована в смт. Машівка,                                   вул. Першотравнева,77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Асауленко А.О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2-24T08:48:00Z</cp:lastPrinted>
  <dcterms:modified xsi:type="dcterms:W3CDTF">2020-12-28T12:05:00Z</dcterms:modified>
  <cp:revision>220</cp:revision>
  <dc:subject/>
  <dc:title/>
</cp:coreProperties>
</file>