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5500869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11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робку проектів землеустрою щодо встановлення (зміни) меж населених пунктів с. Новий Тагамлик, с. Козельщина, с. Огуївка, с. Вільне, Машівської селищної ради, Полтавської області </w:t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Відповідно до пункту 34 частини першої статті 26 Закону України «Про місцеве самоврядування в Україні»,статей 10, 11 Земельного Кодексу України, статті 46 Закону України «Про землеустрій»,Законів України «Про планування і забудову територій», «Про основи містобудування», «Про генеральну схему планування території України», ст. 16, 17 Закону України «Про регулювання містобудівної діяльності в Україні», та в зв’язку з затвердженням містобудівної документації «</w:t>
      </w:r>
      <w:r>
        <w:rPr>
          <w:sz w:val="28"/>
          <w:szCs w:val="28"/>
          <w:lang w:val="uk-UA"/>
        </w:rPr>
        <w:t>Генеральних планів та Планів зонування території (зонінг) сіл Новий Тагамлик, Козельщина, Огуївка, Вільне Машівської селищної ради Машівського району Полтавської  області</w:t>
      </w:r>
      <w:r>
        <w:rPr>
          <w:color w:val="333333"/>
          <w:sz w:val="28"/>
          <w:szCs w:val="28"/>
          <w:lang w:val="uk-UA"/>
        </w:rPr>
        <w:t xml:space="preserve">», розроблену </w:t>
      </w:r>
      <w:r>
        <w:rPr>
          <w:color w:val="000000"/>
          <w:sz w:val="28"/>
          <w:szCs w:val="28"/>
          <w:lang w:val="uk-UA"/>
        </w:rPr>
        <w:t>ФОП Плескач М.А</w:t>
      </w:r>
      <w:r>
        <w:rPr>
          <w:color w:val="333333"/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uk-UA"/>
        </w:rPr>
        <w:t xml:space="preserve">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шівській селищній раді розробити проекти землеустрою щодо встановлення (зміни) меж населених пунктів с. Новий Тагамлик, с. Козельщина, с. Огуївка, с. Вільне Машівської селищної ради,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значити у встановленому законодавством порядку розробника </w:t>
      </w:r>
      <w:r>
        <w:rPr>
          <w:sz w:val="28"/>
          <w:szCs w:val="28"/>
          <w:lang w:val="uk-UA"/>
        </w:rPr>
        <w:t>проектів землеустрою щодо встановлення (зміни) меж населених пунктів с. Новий Тагамлик, с. Козельщина, с. Огуївка, с. Вільне, Машівської селищної ради, Полтавської області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34:00Z</dcterms:created>
  <dc:creator>Admin</dc:creator>
  <dc:description/>
  <cp:keywords/>
  <dc:language>en-US</dc:language>
  <cp:lastModifiedBy>Сергій Мороз</cp:lastModifiedBy>
  <dcterms:modified xsi:type="dcterms:W3CDTF">2021-03-10T08:45:00Z</dcterms:modified>
  <cp:revision>12</cp:revision>
  <dc:subject/>
  <dc:title> </dc:title>
</cp:coreProperties>
</file>