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042494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yle15"/>
          <w:color w:val="000000"/>
          <w:lang w:eastAsia="uk-UA"/>
        </w:rPr>
        <w:t xml:space="preserve">Про використання коштів бюджету </w:t>
      </w:r>
      <w:r>
        <w:rPr>
          <w:rStyle w:val="Style15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5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rStyle w:val="Style15"/>
        </w:rPr>
      </w:pPr>
      <w:r>
        <w:rPr>
          <w:rStyle w:val="Style15"/>
          <w:color w:val="000000"/>
          <w:lang w:val="uk-UA"/>
        </w:rPr>
        <w:t>1.</w:t>
      </w:r>
      <w:r>
        <w:rPr>
          <w:rStyle w:val="Style15"/>
          <w:color w:val="000000"/>
        </w:rPr>
        <w:t>З</w:t>
      </w:r>
      <w:r>
        <w:rPr>
          <w:rStyle w:val="Style15"/>
          <w:color w:val="000000"/>
          <w:lang w:val="uk-UA"/>
        </w:rPr>
        <w:t xml:space="preserve"> </w:t>
      </w:r>
      <w:r>
        <w:rPr>
          <w:rStyle w:val="Style15"/>
          <w:color w:val="000000"/>
        </w:rPr>
        <w:t>коштів</w:t>
      </w:r>
      <w:r>
        <w:rPr>
          <w:rStyle w:val="Style15"/>
          <w:color w:val="000000"/>
          <w:lang w:val="uk-UA"/>
        </w:rPr>
        <w:t xml:space="preserve"> виділених </w:t>
      </w:r>
      <w:r>
        <w:rPr>
          <w:rStyle w:val="Style15"/>
          <w:color w:val="000000"/>
        </w:rPr>
        <w:t xml:space="preserve">на </w:t>
      </w:r>
      <w:r>
        <w:rPr>
          <w:rStyle w:val="Style15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5"/>
          <w:color w:val="000000"/>
        </w:rPr>
        <w:t>рішення</w:t>
      </w:r>
      <w:r>
        <w:rPr>
          <w:rStyle w:val="Style15"/>
          <w:color w:val="000000"/>
          <w:lang w:val="uk-UA"/>
        </w:rPr>
        <w:t>м другої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 xml:space="preserve"> позачергової </w:t>
      </w:r>
      <w:r>
        <w:rPr>
          <w:rStyle w:val="Style15"/>
          <w:color w:val="000000"/>
        </w:rPr>
        <w:t xml:space="preserve">сесії селищної ради </w:t>
      </w:r>
      <w:r>
        <w:rPr>
          <w:rStyle w:val="Style15"/>
          <w:color w:val="000000"/>
          <w:lang w:val="uk-UA"/>
        </w:rPr>
        <w:t>сьомого</w:t>
      </w:r>
      <w:r>
        <w:rPr>
          <w:rStyle w:val="Style15"/>
          <w:color w:val="000000"/>
        </w:rPr>
        <w:t xml:space="preserve"> скликання від </w:t>
      </w:r>
      <w:r>
        <w:rPr>
          <w:rStyle w:val="Style15"/>
          <w:color w:val="000000"/>
          <w:lang w:val="uk-UA"/>
        </w:rPr>
        <w:t>12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>січня</w:t>
      </w:r>
      <w:r>
        <w:rPr>
          <w:rStyle w:val="Style15"/>
          <w:color w:val="000000"/>
        </w:rPr>
        <w:t xml:space="preserve"> 201</w:t>
      </w:r>
      <w:r>
        <w:rPr>
          <w:rStyle w:val="Style15"/>
          <w:color w:val="000000"/>
          <w:lang w:val="uk-UA"/>
        </w:rPr>
        <w:t>8</w:t>
      </w:r>
      <w:r>
        <w:rPr>
          <w:rStyle w:val="Style15"/>
          <w:color w:val="000000"/>
        </w:rPr>
        <w:t xml:space="preserve"> року,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теплопостачання, водовідведення та підвального приміщення в житловому багатоквартирному будинку по вул. Незалежності 137 в смт. Машівка, згідно дефектного акта № 01 від 22.01.2018 року  що становить 14 111,00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25, 1 підʼїзд  в смт. Машівка, згідно дефектного акта № 11 від 19.03.2018 року  що становить  6 450,00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33а,  2  під’їзду  в смт. Машівка, згідно дефектного акта № 12 від 19.03.2018 року  що становить   2445,00  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27,  3  під’їзду  в смт. Машівка, згідно дефектного акта № 13 від 02.04.2018 року  що становить   6654,00 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5"/>
          <w:color w:val="000000"/>
        </w:rPr>
        <w:t>Програми</w:t>
      </w:r>
      <w:r>
        <w:rPr>
          <w:rStyle w:val="Style15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 затверджена рішенням другої позачергової сесії сьомого скликання від 12 січня 2018 року</w:t>
      </w:r>
      <w:r>
        <w:rPr>
          <w:rStyle w:val="Style15"/>
          <w:color w:val="000000"/>
        </w:rPr>
        <w:t xml:space="preserve">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490 грн. кожному, з врахуванням в суму допомоги обов’язкових платежів, податків та зборів  на виплату матеріальної допомоги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лимач Валерію Миколайовичу, 24.05.1954  року народження, жителю  смт. Машівка вул. Незалежності 13А кв. 19, на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матченко Валентині Яківні, 24.10.1974 року народження, жительці смт. Машівка, провул. Низовий, 7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учеренко Наталії Іванівні, 23.12.1982 року народження, жительці  смт. Машівка, вул. Першотравнева, 86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Шушпанову Володимиру Євгенійовичу, 26.07.1953 року народження</w:t>
      </w:r>
      <w:r>
        <w:rPr>
          <w:bCs/>
          <w:sz w:val="24"/>
          <w:szCs w:val="24"/>
          <w:lang w:val="uk-UA"/>
        </w:rPr>
        <w:t>, жителю смт. Машівка, вул. Короленка, 20, на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Писко Ганні Павлівні, 03.04.1956</w:t>
      </w:r>
      <w:r>
        <w:rPr>
          <w:bCs/>
          <w:sz w:val="24"/>
          <w:szCs w:val="24"/>
          <w:lang w:val="uk-UA"/>
        </w:rPr>
        <w:t xml:space="preserve"> року народження, жительці смт. Машівка, вул. Нестерця, 59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 xml:space="preserve">Гуменко Емілії Станіславівні 06.06.1950 </w:t>
      </w:r>
      <w:r>
        <w:rPr>
          <w:bCs/>
          <w:sz w:val="24"/>
          <w:szCs w:val="24"/>
          <w:lang w:val="uk-UA"/>
        </w:rPr>
        <w:t>року народження, жительці с. Селещина, вул. Житомирська, 14, Машівського району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мковому Миколі Олексійовичу, 15.05.1957</w:t>
      </w:r>
      <w:r>
        <w:rPr>
          <w:bCs/>
          <w:sz w:val="24"/>
          <w:szCs w:val="24"/>
          <w:lang w:val="uk-UA"/>
        </w:rPr>
        <w:t xml:space="preserve"> року народження, жителю  смт. Машівка,  вул. Василя Стуса, 18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каренко Роману Васильовичу, 18.06.1986 року народження, жителю с. Селещина, вул. Урожайна, 11, на після 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лісевич Надії Іванівні, 09.04.1963 року народження, жительці с. Селещина, вул. Остапенка, 73, на післяопераційне лікування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Вергелес Людмилі Валентинівні, 08.03.1951 року народження, жительці с. Селещина, вул Бузкова, 6, на після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лимчук Василю Панасовичу,  30.08.1962 року народження, жителю с. Огуївка, вул. Молодіжна, 8, на після 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Харченко Володимиру Івановичу, 19.02.1960 року народження, жителю с. Селещина, вул. З. Космодемʼянської, 17 на після оператив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Бутенко Сергію Олександровичу на після операційне лікування новонародженого сина Бутенка Марка Сергійовича, 06.12.2017 року народження, жителя с. Селещина, вул. Кобзаря, 14.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изоненко Валентині Олександрівні, 19.08.1954 року народження, жительці смт. Машівка, вул. Незалежності, 127 кв. 13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Бутенко Руслану Олексійовичу, 27.02.1975 року народження, жителю с. Селещина, вул. Зарічна, 20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Пʼятак Надії Василівні, 29.07.1955 року народження, жительці смт. Машівка, вул. Незалежності, 135, кв. 16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узалевській Людмилі Анатоліївні, 17.12.1963 року народження, жительці смт. Машівка, вул. Нова, 6, на після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Жамардій Віталію Івановичу, 27.05.1970 року народження, жителю смт. Машівка, вул. Незалежності, 95, кв. 16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евченко Галині Володимирівні на проведення медичного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обстеження сина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Шевченка Владислава Івановича, 01.11.2014 року народження (дитина-інвалід), жителі с. Селещина, вул Матросова, 16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уць Василю Леонідовичу, 21.07.1971 року народження, жителю смт. Машівка, вул. Першотравнева, 31, - на покращення матеріально-побутових умов проживання, як учаснику АТО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Рубан Сергію Вікторовичу, жителю смт. Машівка, вул. Незалежності, 135, кв. 43 на поховання сестри Цоцколаурі Яніни Вікторівн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Чирюковій Сніжані Петрівні, жительці смт. Машівка, вул. Незалежності, 65, на покращення житлово-побутових умов (проведення ремонту будинку після підтоплення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14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 учасникам ліквідації аварії на Чорнобильській АЕС та вдовам померлих учасників ліквідації, до Дня відзначення річниці аварії на Чорнобильській АЕС, жителям Машівської громади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1 категорії – 23 особи по 622 грн. 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2 категорії – 46 осіб по 373 грн. 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3 категорії – 7 осіб по 373 грн.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вдовам учасників ліквідації на Чорнобильській АЕС – по 500 грн. </w:t>
      </w:r>
      <w:r>
        <w:rPr>
          <w:bCs/>
          <w:lang w:val="uk-UA"/>
        </w:rPr>
        <w:t>кожній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(Списки ліквідаторів та вдів додаються).</w:t>
      </w:r>
    </w:p>
    <w:p>
      <w:pPr>
        <w:pStyle w:val="Heading"/>
        <w:ind w:firstLine="567"/>
        <w:jc w:val="both"/>
        <w:rPr>
          <w:rStyle w:val="Style15"/>
          <w:b/>
          <w:b/>
          <w:color w:val="000000"/>
        </w:rPr>
      </w:pPr>
      <w:r>
        <w:rPr>
          <w:rStyle w:val="Style15"/>
          <w:b/>
          <w:color w:val="000000"/>
        </w:rPr>
        <w:t>3.З  коштів виділених на фінансування Програми «</w:t>
      </w:r>
      <w:r>
        <w:rPr>
          <w:b w:val="false"/>
          <w:sz w:val="28"/>
          <w:szCs w:val="28"/>
        </w:rPr>
        <w:t>«Розвиток фізкультури і спорту» Машівської селищної  ради на   2018 рік</w:t>
      </w:r>
      <w:r>
        <w:rPr>
          <w:rStyle w:val="Style15"/>
          <w:b/>
          <w:color w:val="000000"/>
        </w:rPr>
        <w:t>, яка затверджена рішенням другої  позачергової сесії селищної ради сьомого скликання від 12 січня 2018 року, використати:</w:t>
      </w:r>
    </w:p>
    <w:p>
      <w:pPr>
        <w:pStyle w:val="Heading"/>
        <w:numPr>
          <w:ilvl w:val="0"/>
          <w:numId w:val="3"/>
        </w:numPr>
        <w:ind w:left="709" w:hanging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громадської організації «Селещинське сільське спортивно-фізкультурне об’єднання «Селещина» кошти в сумі 30 000 грн. на розвиток дитячо-юнацького спорту та участь дитячо-юнацької команди в чемпіонаті футбольної ліги Полтавщини;</w:t>
      </w:r>
    </w:p>
    <w:p>
      <w:pPr>
        <w:pStyle w:val="Heading"/>
        <w:numPr>
          <w:ilvl w:val="0"/>
          <w:numId w:val="3"/>
        </w:numPr>
        <w:ind w:left="709" w:hanging="425"/>
        <w:jc w:val="both"/>
        <w:rPr>
          <w:rStyle w:val="Style15"/>
          <w:b/>
          <w:b/>
        </w:rPr>
      </w:pPr>
      <w:r>
        <w:rPr>
          <w:b w:val="false"/>
          <w:sz w:val="24"/>
        </w:rPr>
        <w:t>для футбольної команди «Машівка» кошти в сумі 30 000 грн. для участі команди в першості області по футболу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>4.Дозволити селищному голові Кравченко М.І. своїм розпорядженням, у разі термінової необхідності проведення лікування чи здійснення поховання, виділяти кошти в сумі 2490 грн., 1243 грн., 622 грн. чи  373 грн., з передбачених на фінансування Програми «Соціальний захист населення територіальної громади на 2018 рік по Машівській селищній раді»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  <w:color w:val="000000"/>
          <w:lang w:val="uk-UA" w:eastAsia="uk-UA"/>
        </w:rPr>
      </w:pPr>
      <w:r>
        <w:rPr>
          <w:rStyle w:val="Style15"/>
          <w:color w:val="000000"/>
          <w:lang w:val="uk-UA" w:eastAsia="uk-UA"/>
        </w:rPr>
        <w:t xml:space="preserve">5.Проводити використання коштів по Програмі </w:t>
      </w:r>
      <w:r>
        <w:rPr>
          <w:rStyle w:val="Style15"/>
          <w:color w:val="000000"/>
          <w:lang w:val="uk-UA"/>
        </w:rPr>
        <w:t>«Благоустрій» Машівської селищної ради на 2018 рік,</w:t>
      </w:r>
      <w:r>
        <w:rPr>
          <w:rStyle w:val="Style15"/>
          <w:color w:val="000000"/>
          <w:lang w:eastAsia="uk-UA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 на фінансування придбання 50 %  вартості будівельних матеріалів  на ремонт покрівель багатоквартирних будинків, системи водопостачання, водовідведення, теплопостачання та їх утеплення,  підвальних приміщень багатоквартирних будинків, а також на благоустрій прибудинкової території, згідно поданих заяв, дефектних актів, з подальшим затвердженням цих документів на сесіях селищної ради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rStyle w:val="Style15"/>
          <w:color w:val="000000"/>
          <w:lang w:val="uk-UA" w:eastAsia="uk-UA"/>
        </w:rPr>
        <w:t>6.Провести поточні ремонти доріг комунальної власності в смт. Машівка. Визначення першочерговості  проведення ремонту доріг покласти на селищного голову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5"/>
          <w:color w:val="000000"/>
          <w:lang w:val="uk-UA" w:eastAsia="uk-UA"/>
        </w:rPr>
        <w:t>7.</w:t>
      </w:r>
      <w:r>
        <w:rPr>
          <w:rStyle w:val="Style15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Название Знак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04-24T08:52:00Z</cp:lastPrinted>
  <dcterms:modified xsi:type="dcterms:W3CDTF">2018-05-03T11:13:00Z</dcterms:modified>
  <cp:revision>22</cp:revision>
  <dc:subject/>
  <dc:title>    МАШІВСЬКА СЕЛИЩНА РАДА ПОЛТАВСЬКОЇ ОБЛАСТІ</dc:title>
</cp:coreProperties>
</file>