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2206083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 /1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Видюк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а Миколи Олександровича, зареєстрований смт. Машівка, вул. І.Мазепи,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3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Видюку Миколі Олександровичу,</w:t>
      </w:r>
      <w:r>
        <w:rPr>
          <w:b/>
          <w:sz w:val="28"/>
          <w:szCs w:val="28"/>
          <w:lang w:val="uk-UA"/>
        </w:rPr>
        <w:t xml:space="preserve"> </w:t>
      </w:r>
      <w:r>
        <w:rPr>
          <w:sz w:val="28"/>
          <w:szCs w:val="28"/>
          <w:lang w:val="uk-UA"/>
        </w:rPr>
        <w:t>зареєстрований          смт. Машівка, вул. І.Мазепи, 26 на розроблення проекту землеустрою щодо відведення земельної ділянки у власність орієнтовною площею 0,13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1-12-06T08:18:00Z</dcterms:modified>
  <cp:revision>227</cp:revision>
  <dc:subject/>
  <dc:title/>
</cp:coreProperties>
</file>