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8834888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четвертої позачергов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27 січня 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 </w:t>
      </w:r>
      <w:r>
        <w:rPr>
          <w:bCs/>
          <w:sz w:val="28"/>
          <w:lang w:val="uk-UA"/>
        </w:rPr>
        <w:t>27/4-V</w:t>
      </w:r>
      <w:r>
        <w:rPr>
          <w:bCs/>
          <w:sz w:val="28"/>
          <w:lang w:val="en-US"/>
        </w:rPr>
        <w:t>III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7"/>
        <w:gridCol w:w="144"/>
        <w:gridCol w:w="4485"/>
      </w:tblGrid>
      <w:tr>
        <w:trPr/>
        <w:tc>
          <w:tcPr>
            <w:tcW w:w="4727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rongEmphasis"/>
                <w:b w:val="false"/>
                <w:lang w:val="uk-UA"/>
              </w:rPr>
              <w:t xml:space="preserve">Машівської селищної територіальної </w:t>
            </w:r>
            <w:r>
              <w:rPr>
                <w:rStyle w:val="Style16"/>
                <w:color w:val="000000"/>
                <w:lang w:val="uk-UA" w:eastAsia="uk-UA"/>
              </w:rPr>
              <w:t xml:space="preserve">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1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 </w:t>
      </w:r>
      <w:r>
        <w:rPr>
          <w:bCs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</w:rPr>
        <w:t>соціального захисту населення</w:t>
      </w:r>
      <w:r>
        <w:rPr>
          <w:bCs/>
          <w:lang w:val="uk-UA"/>
        </w:rPr>
        <w:t>, охорони здоров’</w:t>
      </w:r>
      <w:r>
        <w:rPr>
          <w:bCs/>
        </w:rPr>
        <w:t>я</w:t>
      </w:r>
      <w:r>
        <w:rPr>
          <w:bCs/>
          <w:lang w:val="uk-UA"/>
        </w:rPr>
        <w:t>, освіти, культури,</w:t>
      </w:r>
      <w:r>
        <w:rPr>
          <w:bCs/>
        </w:rPr>
        <w:t xml:space="preserve"> </w:t>
      </w:r>
      <w:r>
        <w:rPr>
          <w:bCs/>
          <w:lang w:val="uk-UA"/>
        </w:rPr>
        <w:t xml:space="preserve"> молоді, фізкультури і спорту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220" w:leader="none"/>
        </w:tabs>
        <w:ind w:left="0" w:hanging="0"/>
        <w:jc w:val="both"/>
        <w:rPr>
          <w:rStyle w:val="Style16"/>
          <w:bCs/>
          <w:lang w:val="uk-UA"/>
        </w:rPr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  <w:lang w:val="uk-UA"/>
        </w:rPr>
        <w:t xml:space="preserve">Програми «Соціальний захист населення» на 2021 рік по Машівській селищній раді, яка затверджена рішенням третьої сесії селищної ради восьмого  скликання від 22 грудня 2021 року </w:t>
      </w:r>
      <w:r>
        <w:rPr>
          <w:bCs/>
          <w:sz w:val="28"/>
          <w:szCs w:val="28"/>
          <w:lang w:val="uk-UA"/>
        </w:rPr>
        <w:t>№ 6/3-V</w:t>
      </w:r>
      <w:r>
        <w:rPr>
          <w:bCs/>
          <w:spacing w:val="20"/>
          <w:sz w:val="28"/>
          <w:szCs w:val="28"/>
          <w:lang w:val="uk-UA"/>
        </w:rPr>
        <w:t>ІІІ</w:t>
      </w:r>
      <w:r>
        <w:rPr>
          <w:rStyle w:val="Style16"/>
          <w:color w:val="000000"/>
          <w:lang w:val="uk-UA"/>
        </w:rPr>
        <w:t xml:space="preserve">, використати на виплату жителям громади одноразової матеріальної допомоги </w:t>
      </w:r>
      <w:r>
        <w:rPr>
          <w:rStyle w:val="Style16"/>
          <w:b/>
          <w:color w:val="000000"/>
          <w:lang w:val="uk-UA"/>
        </w:rPr>
        <w:t>на суму 111 000 грн.</w:t>
      </w:r>
      <w:r>
        <w:rPr>
          <w:rStyle w:val="Style16"/>
          <w:color w:val="000000"/>
          <w:lang w:val="uk-UA"/>
        </w:rPr>
        <w:t xml:space="preserve"> з них: - на ліку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rStyle w:val="Style16"/>
          <w:color w:val="000000"/>
          <w:lang w:val="uk-UA"/>
        </w:rPr>
        <w:t>- по 1 000 грн.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>Шаровій Ніні Анатоліївні, 1968 р.н., жительці селища Машівка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rStyle w:val="Style16"/>
          <w:color w:val="000000"/>
          <w:lang w:val="uk-UA"/>
        </w:rPr>
        <w:t>- по 2 000 грн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Чирюковій Сніжані Петрівні, 1992, жительці селища Машівка,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Тополь Ганна Василівна, 1956 р.н., жительці селища Машівка,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Полковниковій Валентині Дмитрівні, 1948 р.н., жительці с. Латишівка, 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Бобошко Катерині Костівні, 1960 р.н., жительці  с. Базилівщина,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Тур Вікторівні Олексіївні, 1979 р.н., жительці с. Селещина,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Клопоті Василю Вікторовичу, 1967 р.н., жителю с. Селещина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Янковець Валентині Володимирівні, 1952 р.н., жительці с. Селещина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Озарову Сергію Миколайовичу, 1965 р.н., жителю  с. Селещина,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Синовець Олександру Михайловичу, 1971 р.н., жителю с. Базилівщина,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Коваленко Аллі Єгорівні, 1957 р.н., жительці с. Кошманівка,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 xml:space="preserve">Абаніній Ніні Миколаївні, 1955 р.н., жительці с. Дмитрівка, 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Порохні Ользі Григорівні, 1963 р.н., жительці с. Дмитрівка,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Воловод Людмилі Іванівні, 1954 р.н., жительці с. Дмитрівка,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Давиденко Валентині Василівні, 1960 р.н., жительці селища Машівка,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Черкаській Наталії Володимирівні, 1958 р.н., жительці с. Селещина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rStyle w:val="Style16"/>
          <w:color w:val="000000"/>
          <w:lang w:val="uk-UA"/>
        </w:rPr>
        <w:t>- по 3000 грн.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Клопоті Наталії Олегівні, 1973 р.н., жительці с. Селещина,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rStyle w:val="Style16"/>
          <w:color w:val="000000"/>
          <w:lang w:val="uk-UA"/>
        </w:rPr>
        <w:t>- по 5 000 грн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>Пелих Валентині Григорівні, 1935 р.н., жительці селища Машівка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Займак Ірині Іванівні, 1961 р.н., жительці с. Дмитрівка,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Корнієнко Анатолію Григоровичу, 1952 р.н., жителю с. Базилівщина, 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Кундиус Вячеславу Никифоровичу, 1948 р.н., жителю селища Машівка,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>Шушпанову Володимиру Євгенійовичу, 1953 р.н., жителю с. Латишівка,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>- 30 000 грн. Вараві Аліні Олегівні, 1994 р.н., жительці с. Селешина,  на лікування доньки Варави Варвари Олегівні, 2019 р.н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- по 5 000 грн. на похо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>Дейнезі Раді Петрівні, 1982 р.н., жительці селища Машівка</w:t>
      </w:r>
      <w:r>
        <w:rPr>
          <w:bCs/>
          <w:lang w:val="uk-UA"/>
        </w:rPr>
        <w:t>, Машівського р-ну Полтавської обл., на поховання її цивільного чоловіка Кільмашенко Януша Савелійовича, 20.03.1978 р.н., який  на момент смерті ніде не працював, допомоги по безробіттю та пенсій не отримував, свідоцтво про смерть Серія І-КЕ № 445184 від 05.01.2021 року видане Машівським РВ ДРАЦС Північно-Східного міжрегіонального управління Міністерства юстиції України (м.Суми)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>Яковенко Інні Василівні, 1978 р.н., жительці с. Селещина</w:t>
      </w:r>
      <w:r>
        <w:rPr>
          <w:bCs/>
          <w:lang w:val="uk-UA"/>
        </w:rPr>
        <w:t>, Машівського р-ну Полтавської обл., на поховання її батька Яковенко Василя Олександровича, 28.07.1959  р.н., який  на момент смерті ніде не працював, допомоги по безробіттю та пенсій не отримував, свідоцтво про смерть Серія І-КЕ № 436270 від 04.01.2021 року видане Машівським РВ ДРАЦС Північно-Східного міжрегіонального управління Міністерства юстиції України (м.Суми)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Замковій Наталії Василівні, </w:t>
      </w:r>
      <w:r>
        <w:rPr>
          <w:bCs/>
          <w:lang w:val="uk-UA"/>
        </w:rPr>
        <w:t>на поховання Герасименка Віктора Михайловича, 18.02.1957 р..н., який  на момент смерті ніде не працював, допомоги по безробіттю та пенсій не отримував, свідоцтво про смерть Серія І-КЕ № 445187 від 05.01.2021 року видане Машівським РВ ДРАЦС Північно-Східного міжрегіонального управління Міністерства юстиції України (м.Суми)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/>
        </w:rPr>
        <w:t>Мазному Миколі Миколайовичу, 1963 р.н., жителю с. Абрамівка</w:t>
      </w:r>
      <w:r>
        <w:rPr>
          <w:bCs/>
          <w:lang w:val="uk-UA"/>
        </w:rPr>
        <w:t>, Полтавської обл., на поховання його дружини Мазної Лариси Андріївни, 08.03.1966 р.н., яка  на момент смерті ніде не працювала, допомоги по безробіттю та пенсій не отримував, свідоцтво про смерть Серія І-КЕ № 445197 від 14.01.2021 року видане Машівським РВ ДРАЦС Північно-Східного міжрегіонального управління Міністерства юстиції України (м.Суми)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>- по 2 000 грн. при народженні дитини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Мігович Наталії Юріївні, 1998 р.н., жительці с. Селещина, для  народженої доньки Федорчук Олександри Юріївни, 05.01.2021 р.н., </w:t>
      </w:r>
      <w:r>
        <w:rPr>
          <w:bCs/>
          <w:lang w:val="uk-UA"/>
        </w:rPr>
        <w:t>свідоцтво про народження Серія І-КЕ № 319802 від 12.01.2021 року видане Машівським РВ ДРАЦС Північно-Східного міжрегіонального управління Міністерства юстиції України (м.Суми)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Style16"/>
          <w:color w:val="000000"/>
          <w:lang w:val="uk-UA" w:eastAsia="uk-UA"/>
        </w:rPr>
        <w:t xml:space="preserve">3. Контроль за виконанням рішення покласти на постійну комісію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>Сергій СИДОРЕНКО</w:t>
      </w:r>
    </w:p>
    <w:sectPr>
      <w:type w:val="nextPage"/>
      <w:pgSz w:w="11906" w:h="16838"/>
      <w:pgMar w:left="1701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16:00Z</dcterms:created>
  <dc:creator>user</dc:creator>
  <dc:description/>
  <cp:keywords/>
  <dc:language>en-US</dc:language>
  <cp:lastModifiedBy>admin</cp:lastModifiedBy>
  <cp:lastPrinted>2021-01-25T13:51:00Z</cp:lastPrinted>
  <dcterms:modified xsi:type="dcterms:W3CDTF">2021-01-26T17:37:00Z</dcterms:modified>
  <cp:revision>63</cp:revision>
  <dc:subject/>
  <dc:title>МАШІВСЬКА СЕЛИЩНА РАДА ПОЛТАВСЬКОЇ ОБЛАСТІ</dc:title>
</cp:coreProperties>
</file>