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3546450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Варейбус І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арейбус Ірини Миколаївни зареєстрована в м.Полтава, вул. Олександра Засядька, 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Варейбус Ірині Миколаївні зареєстрована м. Полтава, вул. Олександра Засядька, 1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1T08:31:00Z</dcterms:modified>
  <cp:revision>245</cp:revision>
  <dc:subject/>
  <dc:title/>
</cp:coreProperties>
</file>