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72227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9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Левченко В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Левченко Віри Дмит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30 га для ведення особистого селянського господарства, яка знаходиться в с. Огуї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Левченко Вір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Огуївка на розроблення проекту землеустрою щодо відведення земельної ділянки у власність орієнтовною площею 1,30 га ріллі земель сільськогосподарського призначення комунальної власності для ведення особистого селянського господарства, яка знаходиться в с. Огуї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2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6:00Z</dcterms:modified>
  <cp:revision>6</cp:revision>
  <dc:subject/>
  <dc:title>                                                                                                               </dc:title>
</cp:coreProperties>
</file>