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2653204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и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4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1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аяви гр. Пономаренка Д.В. 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spacing w:lineRule="auto" w:line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.ст. 12, 31, 32, 81, 116, 118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ст. 50  Закону України "Про землеустрій", розглянувши  заяву гр. Пономаренка Дмитра Вікторовича щодо внесення зміни в пункт 1 рішення 27 сесії 7 скликання від 27.02.2020 року «Про надання дозволу на розробку проекту землеустрою щодо відведення земельної ділянки для ведення фермерського господарства та передачу даної земельної ділянки безоплатно в приватну власність гр. Пономаренко Д.В.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ішення 27 сесії 7 скликання від 27.02.2020 року «Про надання дозволу на розробку проекту землеустрою щодо відведення земельної ділянки для ведення фермерського господарства та передачу даної земельної ділянки безоплатно в приватну власність гр. Пономаренко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uk-UA"/>
        </w:rPr>
        <w:t>залишити без з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                          М.І.Кравч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27:00Z</dcterms:created>
  <dc:creator>Admin</dc:creator>
  <dc:description/>
  <cp:keywords/>
  <dc:language>en-US</dc:language>
  <cp:lastModifiedBy>Сергій Мороз</cp:lastModifiedBy>
  <cp:lastPrinted>2019-04-25T15:02:00Z</cp:lastPrinted>
  <dcterms:modified xsi:type="dcterms:W3CDTF">2020-08-05T09:07:00Z</dcterms:modified>
  <cp:revision>8</cp:revision>
  <dc:subject/>
  <dc:title>ПРОЕКТ</dc:title>
</cp:coreProperties>
</file>