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4738523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5 ли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лімович Н.Ф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лімович Н.Ф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61 га, кадастровий номер 5323086601:01:001:1310 (Витяг з Державного земельного кадастру про земельну ділянку НВ-5307493062018 від 15.06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61 га, кадастровий номер 5323086601:01:001:1310, яка розташована в с. Селещина, вул. Паркова, 57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імович Наталії Фед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561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10, яка розташована в с. Селещина, вул. Паркова, 57 Машівського району Полтавської області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лімович Н.Ф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М.І.Кравченко</w:t>
      </w:r>
    </w:p>
    <w:sectPr>
      <w:type w:val="nextPage"/>
      <w:pgSz w:w="11906" w:h="16838"/>
      <w:pgMar w:left="1701" w:right="680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6-26T16:31:00Z</cp:lastPrinted>
  <dcterms:modified xsi:type="dcterms:W3CDTF">2018-07-06T06:36:00Z</dcterms:modified>
  <cp:revision>162</cp:revision>
  <dc:subject/>
  <dc:title/>
</cp:coreProperties>
</file>