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 xml:space="preserve">до рішення сесії Мартинівської сільської ради від _______20121 р. № _/_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безпечення подарунками до новорічних та різдвяних  свят дітей  закладів дошкільної освіти та закладів загальної середньої освіти Мартинівської сільської ради на 2021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ПАСПОРТ ПРОГ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іціатор розробле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івська  сільська рада, відділ освіти, культури та спорту Мартинівської сільської рад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одавча баз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кони України «Про освіту», «Про повну загальну середню освіту», «Про дошкільну освіту», «Про охорону дитинства», </w:t>
            </w:r>
            <w:r>
              <w:rPr>
                <w:bCs/>
                <w:lang w:val="uk-UA"/>
              </w:rPr>
              <w:t>«Про місцеве самоврядування в Україні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ник програм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, культури та спорту Мартинівської сільської рад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і виконавці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, культури та спорту Мартинівської сільської рад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и програм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освіти, культури та спорту Мартинівської сільської ради, керівники ЗДО та ЗЗС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 реалізації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удень 2021 року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Місцевий бюджет, інші джерела фінансування, не заборонені законодавством України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. Загальна частина</w:t>
      </w:r>
    </w:p>
    <w:p>
      <w:pPr>
        <w:pStyle w:val="Normal"/>
        <w:ind w:firstLine="54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На сучасному етапі розбудови Мартинівської сільської ради важливими стають питання виховання підростаючого покоління в патріотичному та широкому духовному руслі. Тому до відзначення релігійних свят сприятиме поглибленню національної самосвідомості підростаючого покоління, консолідації, розвитку регіонального та державного патріотизму, духовності. Станом на 01.09.2021 року в ЗЗСО Мартинівської сільської ради навчається 347 дітей в ЗЗСО та 52 вихованців ЗДО.</w:t>
      </w:r>
    </w:p>
    <w:p>
      <w:pPr>
        <w:pStyle w:val="Normal"/>
        <w:ind w:firstLine="540"/>
        <w:jc w:val="both"/>
        <w:rPr/>
      </w:pPr>
      <w:r>
        <w:rPr>
          <w:lang w:val="uk-UA"/>
        </w:rPr>
        <w:t>Програма забезпечення подарунками до новорічних та різдвяних свят дітей закладів загальної середньої освіти та закладів дошкільної освіти Мартинівської сільської сільської ради на 2021 рік (далі - Програма) забезпечить високий організаційний рівень проведення заходів з нагоди святкування новорічних та різдвяних свят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. Мета Програми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Метою Програми є проведення на високому організаційному рівні заходів, присвячених дню Святого Миколая, Нового року та Різдвяних свят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3. Основні завдання Програми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З нагоди відзначення дня Святого Миколая, Нового року та Різдвяних свят забезпечити дітей закладів загальної середньої освіти та закладів дошкільної освіти Мартинівської сільської ради солодкими подарунками. </w:t>
      </w:r>
    </w:p>
    <w:p>
      <w:pPr>
        <w:pStyle w:val="Normal"/>
        <w:ind w:firstLine="708"/>
        <w:jc w:val="center"/>
        <w:rPr/>
      </w:pPr>
      <w:r>
        <w:rPr>
          <w:b/>
          <w:lang w:val="uk-UA"/>
        </w:rPr>
        <w:t>4. Фінансове забезпечення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Фінансування заходів Програми протягом грудня 2021 року планується здійснювати за рахунок коштів місцевого бюджету, де головний розпорядник коштів та виконавцем даної Програми є відділ освіти, культури та спорту Мартинівської сільської ради. Загальний обсяг асигнувань на реалізацію Програми на 2021 рік становить 81200 гривень та може коригуватись. </w:t>
      </w:r>
    </w:p>
    <w:p>
      <w:pPr>
        <w:pStyle w:val="Normal"/>
        <w:ind w:firstLine="708"/>
        <w:jc w:val="center"/>
        <w:rPr/>
      </w:pPr>
      <w:r>
        <w:rPr>
          <w:b/>
          <w:lang w:val="uk-UA"/>
        </w:rPr>
        <w:t>5. Очікувані результати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Реалізація заходів Програми сприятиме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- зростання духовного та емоційного натхнення підростаючого покоління дошкільного та шкільного віку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Секретар сільської ради</w:t>
        <w:tab/>
        <w:tab/>
        <w:tab/>
        <w:tab/>
        <w:tab/>
        <w:tab/>
        <w:tab/>
        <w:t>Олена ЛЯХ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Основной текст_"/>
    <w:qFormat/>
    <w:rPr>
      <w:sz w:val="27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азвание Знак"/>
    <w:basedOn w:val="Style14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9360" w:after="0"/>
      <w:ind w:hanging="720"/>
      <w:jc w:val="center"/>
    </w:pPr>
    <w:rPr>
      <w:rFonts w:ascii="Calibri" w:hAnsi="Calibri" w:cs="Calibri"/>
      <w:sz w:val="27"/>
      <w:szCs w:val="20"/>
      <w:shd w:fill="FFFFFF" w:val="clear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02:00Z</dcterms:created>
  <dc:creator>1</dc:creator>
  <dc:description/>
  <cp:keywords/>
  <dc:language>en-US</dc:language>
  <cp:lastModifiedBy>user1</cp:lastModifiedBy>
  <cp:lastPrinted>2021-10-26T08:36:00Z</cp:lastPrinted>
  <dcterms:modified xsi:type="dcterms:W3CDTF">2021-10-28T13:31:00Z</dcterms:modified>
  <cp:revision>26</cp:revision>
  <dc:subject/>
  <dc:title>Про затвердження Програми забезпечення подарунками до новорічних та різдвяних свят дітей закладів дошкільної та закладів загальної середньої освіти Маяківської сільської об’єднаної територіальної громади на 2019 рік</dc:title>
</cp:coreProperties>
</file>