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iCs/>
          <w:sz w:val="28"/>
          <w:highlight w:val="yellow"/>
          <w:lang w:val="uk-UA" w:eastAsia="en-US"/>
        </w:rPr>
      </w:pPr>
      <w:r>
        <w:rPr>
          <w:rFonts w:eastAsia="MS Mincho;ＭＳ 明朝"/>
          <w:b/>
          <w:iCs/>
          <w:sz w:val="28"/>
          <w:highlight w:val="yellow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14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550657" r:id="rId2"/>
        </w:objec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Heading2"/>
        <w:jc w:val="both"/>
        <w:rPr/>
      </w:pPr>
      <w:r>
        <w:rPr>
          <w:sz w:val="24"/>
        </w:rPr>
        <w:t xml:space="preserve">від 22 жовтня  2020 року               </w:t>
        <w:tab/>
        <w:tab/>
        <w:t xml:space="preserve"> </w:t>
        <w:tab/>
        <w:tab/>
        <w:t xml:space="preserve">                    №233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будівлям та земельній ділянці, на якій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вони розташовані, по вул. Пушкіна, 31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гр. БРАЇМ Анжеліки та гр. НІФАТОВОЇ Тетяни про присвоєння окремої адреси будівлям та земельній ділянці на якій вони розташовані, а саме: житловий будинок літ. А, прибудова літ. а, літня кухня літ. Ж, сарай літ. Б, вбиральня літ. Д,        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 по вул. Пушкіна, 31 у м. Знам’янка, згідно з висновком щодо технічної можливості поділу об’єкта нерухомого майна від 23 вересня 2020 року №28, власники —             гр. БРАЇМ Анжеліка Сергіївна згідно з витягом з Державного реєстру речових прав на нерухоме майно про реєстрацію права власності від 16.03.2018р., індексний номер 117403790, та гр. НІФАТОВА Тетяна Сергіївна згідно з свідоцтвом про право на спадщину за законом від 16.03.2018р. р№178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будівлям та земельній ділянці, на якій вони розташовані, а саме: житловий будинок літ. А, прибудова літ. а, літня кухня літ. Ж, сарай літ. Б, вбиральня літ. Д,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 по вул. Пушкіна, 31 у м. Знам’янка, згідно з висновком щодо технічної можливості поділу об’єкта нерухомого майна від 23 вересня 2020 року №28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ушкіна, 31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38:00Z</dcterms:created>
  <dc:creator>Фесенко Анатолий Александрович</dc:creator>
  <dc:description/>
  <cp:keywords/>
  <dc:language>en-US</dc:language>
  <cp:lastModifiedBy>Elena</cp:lastModifiedBy>
  <cp:lastPrinted>2020-10-07T15:01:00Z</cp:lastPrinted>
  <dcterms:modified xsi:type="dcterms:W3CDTF">2020-10-29T06:32:00Z</dcterms:modified>
  <cp:revision>9</cp:revision>
  <dc:subject/>
  <dc:title>Україна</dc:title>
</cp:coreProperties>
</file>